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ShelleyAllegro BT;Courier New" w:hAnsi="ShelleyAllegro BT;Courier New" w:cs="ShelleyAllegro BT;Courier New"/>
          <w:sz w:val="76"/>
          <w:u w:val="none"/>
        </w:rPr>
      </w:pPr>
      <w:r>
        <w:rPr>
          <w:u w:val="none"/>
        </w:rPr>
        <w:drawing>
          <wp:inline distT="0" distB="0" distL="0" distR="0">
            <wp:extent cx="68580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52" r="-5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left="-142" w:right="-284" w:hanging="0"/>
        <w:rPr>
          <w:rFonts w:ascii="Verdana" w:hAnsi="Verdana" w:cs="Verdana"/>
          <w:sz w:val="32"/>
          <w:szCs w:val="32"/>
          <w:u w:val="none"/>
        </w:rPr>
      </w:pPr>
      <w:r>
        <w:rPr>
          <w:rFonts w:cs="Verdana" w:ascii="Verdana" w:hAnsi="Verdana"/>
          <w:sz w:val="32"/>
          <w:szCs w:val="32"/>
          <w:u w:val="none"/>
        </w:rPr>
        <w:t>Ministero dell’Istruzione, dell’Università e della Ricerca</w:t>
      </w:r>
    </w:p>
    <w:p>
      <w:pPr>
        <w:pStyle w:val="TextBody"/>
        <w:ind w:left="-142" w:right="-284" w:hanging="0"/>
        <w:rPr>
          <w:rFonts w:ascii="Verdana" w:hAnsi="Verdana" w:cs="Verdana"/>
          <w:sz w:val="32"/>
          <w:szCs w:val="32"/>
          <w:u w:val="none"/>
        </w:rPr>
      </w:pPr>
      <w:r>
        <w:rPr>
          <w:rFonts w:cs="Verdana" w:ascii="Verdana" w:hAnsi="Verdana"/>
          <w:sz w:val="32"/>
          <w:szCs w:val="32"/>
          <w:u w:val="none"/>
        </w:rPr>
        <w:t>Direzione Generale Regionale per la Sicilia</w:t>
      </w:r>
    </w:p>
    <w:p>
      <w:pPr>
        <w:pStyle w:val="TextBody"/>
        <w:tabs>
          <w:tab w:val="clear" w:pos="708"/>
          <w:tab w:val="center" w:pos="4819" w:leader="none"/>
          <w:tab w:val="right" w:pos="9639" w:leader="none"/>
        </w:tabs>
        <w:jc w:val="left"/>
        <w:rPr>
          <w:rFonts w:ascii="Bell MT;Times New Roman" w:hAnsi="Bell MT;Times New Roman" w:cs="Bell MT;Times New Roman"/>
          <w:i/>
          <w:i/>
          <w:sz w:val="36"/>
          <w:szCs w:val="36"/>
          <w:u w:val="none"/>
        </w:rPr>
      </w:pPr>
      <w:r>
        <w:rPr>
          <w:rFonts w:cs="Bell MT;Times New Roman" w:ascii="Bell MT;Times New Roman" w:hAnsi="Bell MT;Times New Roman"/>
          <w:i/>
          <w:sz w:val="36"/>
          <w:szCs w:val="36"/>
          <w:u w:val="none"/>
        </w:rPr>
        <w:tab/>
        <w:t>Ufficio XVI – Ambito Territoriale della Provincia di Ragusa</w:t>
        <w:tab/>
      </w:r>
    </w:p>
    <w:p>
      <w:pPr>
        <w:pStyle w:val="TextBody"/>
        <w:rPr>
          <w:rFonts w:ascii="Bell MT;Times New Roman" w:hAnsi="Bell MT;Times New Roman" w:cs="Bell MT;Times New Roman"/>
          <w:smallCaps/>
          <w:sz w:val="28"/>
          <w:u w:val="none"/>
        </w:rPr>
      </w:pPr>
      <w:r>
        <w:rPr>
          <w:rFonts w:cs="Bell MT;Times New Roman" w:ascii="Bell MT;Times New Roman" w:hAnsi="Bell MT;Times New Roman"/>
          <w:smallCaps/>
          <w:sz w:val="28"/>
          <w:u w:val="none"/>
        </w:rPr>
        <w:t>Ufficio Scuole Secondarie</w:t>
      </w:r>
    </w:p>
    <w:p>
      <w:pPr>
        <w:pStyle w:val="Normal"/>
        <w:rPr>
          <w:rFonts w:ascii="Bell MT;Times New Roman" w:hAnsi="Bell MT;Times New Roman" w:cs="Bell MT;Times New Roman"/>
          <w:smallCaps/>
          <w:sz w:val="28"/>
          <w:u w:val="none"/>
        </w:rPr>
      </w:pPr>
      <w:r>
        <w:rPr>
          <w:rFonts w:cs="Bell MT;Times New Roman" w:ascii="Bell MT;Times New Roman" w:hAnsi="Bell MT;Times New Roman"/>
          <w:smallCaps/>
          <w:sz w:val="28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----------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  <w:u w:val="single"/>
        </w:rPr>
        <w:t>2° GRADO</w:t>
      </w:r>
    </w:p>
    <w:p>
      <w:pPr>
        <w:pStyle w:val="Normal"/>
        <w:rPr>
          <w:b/>
          <w:b/>
          <w:sz w:val="72"/>
          <w:szCs w:val="72"/>
          <w:u w:val="single"/>
        </w:rPr>
      </w:pPr>
      <w:r>
        <w:rPr>
          <w:b/>
          <w:sz w:val="72"/>
          <w:szCs w:val="72"/>
          <w:u w:val="single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 xml:space="preserve">ELENCO POSTI 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INIZIALMENT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 xml:space="preserve">DISPONIBILI SU 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INS. COMUNI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PER UTILIZ. – ASS. PROV.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-----------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ANNO SCOLASTICO 2013/1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67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ubblicato all’albo il</w:t>
      </w:r>
    </w:p>
    <w:p>
      <w:pPr>
        <w:pStyle w:val="Normal"/>
        <w:ind w:left="4678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9 agosto 2013</w:t>
      </w:r>
    </w:p>
    <w:p>
      <w:pPr>
        <w:pStyle w:val="Normal"/>
        <w:ind w:left="4678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467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l Responsabile del procedimento</w:t>
      </w:r>
    </w:p>
    <w:p>
      <w:pPr>
        <w:pStyle w:val="Normal"/>
        <w:ind w:left="4678" w:hanging="0"/>
        <w:jc w:val="center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Carmelo Pappalardo</w:t>
      </w:r>
      <w:r>
        <w:br w:type="page"/>
      </w:r>
    </w:p>
    <w:p>
      <w:pPr>
        <w:pStyle w:val="Heading"/>
        <w:rPr/>
      </w:pPr>
      <w:r>
        <w:rPr/>
        <w:t xml:space="preserve">DISPONIBILITA’ SU ORGANICO DI FATTO ANNO SCOLASTICO 2013/14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u w:val="single"/>
        </w:rPr>
      </w:pPr>
      <w:r>
        <w:rPr>
          <w:b/>
          <w:sz w:val="28"/>
        </w:rPr>
        <w:t xml:space="preserve">CL.  </w:t>
      </w:r>
      <w:r>
        <w:rPr>
          <w:b/>
          <w:sz w:val="28"/>
          <w:u w:val="single"/>
        </w:rPr>
        <w:t>A001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98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7"/>
        <w:gridCol w:w="869"/>
        <w:gridCol w:w="579"/>
        <w:gridCol w:w="4347"/>
        <w:gridCol w:w="573"/>
      </w:tblGrid>
      <w:tr>
        <w:trPr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ISTITUZIONE SCOLASTICA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ino al </w:t>
            </w:r>
          </w:p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8.</w:t>
            </w:r>
          </w:p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5499" w:type="dxa"/>
            <w:gridSpan w:val="3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SINO AL 30 GIUGNO 2014</w:t>
            </w:r>
          </w:p>
        </w:tc>
      </w:tr>
      <w:tr>
        <w:trPr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Diz. In chiaro</w:t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T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C.O.E.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RE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LB. CHIARAMONTE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LASSICO COMIS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COMIS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TITUTO D’ARTE COMIS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G.LE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PSIA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C.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A.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TCG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TCG serale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LASSICO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G.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G.LE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BESTA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I.S.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C.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PSIA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BESTA S. CROCE C.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LASSICO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RTISTICO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G.LE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.I.M.A.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G.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G. serale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RCHIMEDE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BERGH.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S.A.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PSIA ISP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LASSICO ISP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C. ISP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SCICL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SCICL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A. SCICL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S.A. SCICL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POZZALL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N. POZZALL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POZZALL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Heading"/>
        <w:rPr/>
      </w:pPr>
      <w:r>
        <w:br w:type="page"/>
      </w:r>
      <w:r>
        <w:rPr/>
        <w:t xml:space="preserve"> </w:t>
      </w:r>
      <w:r>
        <w:rPr/>
        <w:t xml:space="preserve">DISPONIBILITA’ SU ORGANICO DI FATTO ANNO SCOLASTICO 2013/14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u w:val="single"/>
        </w:rPr>
      </w:pPr>
      <w:r>
        <w:rPr>
          <w:b/>
          <w:sz w:val="28"/>
        </w:rPr>
        <w:t xml:space="preserve">CL.  </w:t>
      </w:r>
      <w:r>
        <w:rPr>
          <w:b/>
          <w:sz w:val="28"/>
          <w:u w:val="single"/>
        </w:rPr>
        <w:t>A006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98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7"/>
        <w:gridCol w:w="869"/>
        <w:gridCol w:w="579"/>
        <w:gridCol w:w="4347"/>
        <w:gridCol w:w="573"/>
      </w:tblGrid>
      <w:tr>
        <w:trPr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ISTITUZIONE SCOLASTICA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ino al </w:t>
            </w:r>
          </w:p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8.</w:t>
            </w:r>
          </w:p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5499" w:type="dxa"/>
            <w:gridSpan w:val="3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SINO AL 30 GIUGNO 2014</w:t>
            </w:r>
          </w:p>
        </w:tc>
      </w:tr>
      <w:tr>
        <w:trPr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Diz. In chiaro</w:t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T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C.O.E.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RE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LB. CHIARAMONTE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LASSICO COMIS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COMIS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TITUTO D’ARTE COMIS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G.LE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PSIA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C.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A.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TCG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TCG serale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LASSICO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G.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G.LE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BESTA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I.S.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C.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PSIA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BESTA S. CROCE C.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LASSICO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RTISTICO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G.LE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.I.M.A.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G.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G. serale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RCHIMEDE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BERGH.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S.A.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PSIA ISP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LASSICO ISP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C. ISP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SCICL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SCICL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A. SCICL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S.A. SCICL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POZZALL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N. POZZALL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POZZALL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Heading"/>
        <w:rPr/>
      </w:pPr>
      <w:r>
        <w:br w:type="page"/>
      </w:r>
      <w:r>
        <w:rPr/>
        <w:t xml:space="preserve">DISPONIBILITA’ SU ORGANICO DI FATTO ANNO SCOLASTICO 2013/14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u w:val="single"/>
        </w:rPr>
      </w:pPr>
      <w:r>
        <w:rPr>
          <w:b/>
          <w:sz w:val="28"/>
        </w:rPr>
        <w:t xml:space="preserve">CL.  </w:t>
      </w:r>
      <w:r>
        <w:rPr>
          <w:b/>
          <w:sz w:val="28"/>
          <w:u w:val="single"/>
        </w:rPr>
        <w:t>A007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98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7"/>
        <w:gridCol w:w="869"/>
        <w:gridCol w:w="579"/>
        <w:gridCol w:w="4347"/>
        <w:gridCol w:w="573"/>
      </w:tblGrid>
      <w:tr>
        <w:trPr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ISTITUZIONE SCOLASTICA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ino al </w:t>
            </w:r>
          </w:p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8.</w:t>
            </w:r>
          </w:p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5499" w:type="dxa"/>
            <w:gridSpan w:val="3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SINO AL 30 GIUGNO 2014</w:t>
            </w:r>
          </w:p>
        </w:tc>
      </w:tr>
      <w:tr>
        <w:trPr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Diz. In chiaro</w:t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T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C.O.E.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RE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LB. CHIARAMONTE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LASSICO COMIS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COMIS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TITUTO D’ARTE COMIS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G.LE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PSIA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C.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A.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TCG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TCG serale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LASSICO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G.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G.LE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BESTA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I.S.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C.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PSIA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BESTA S. CROCE C.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LASSICO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RTISTICO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G.LE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.I.M.A.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G.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G. serale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RCHIMEDE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BERGH.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S.A.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PSIA ISP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LASSICO ISP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C. ISP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SCICL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SCICL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A. SCICL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S.A. SCICL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POZZALL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N. POZZALL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POZZALL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Heading"/>
        <w:rPr/>
      </w:pPr>
      <w:r>
        <w:br w:type="page"/>
      </w:r>
      <w:r>
        <w:rPr/>
        <w:t xml:space="preserve">DISPONIBILITA’ SU ORGANICO DI FATTO ANNO SCOLASTICO 2013/14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u w:val="single"/>
        </w:rPr>
      </w:pPr>
      <w:r>
        <w:rPr>
          <w:b/>
          <w:sz w:val="28"/>
        </w:rPr>
        <w:t xml:space="preserve">CL.  </w:t>
      </w:r>
      <w:r>
        <w:rPr>
          <w:b/>
          <w:sz w:val="28"/>
          <w:u w:val="single"/>
        </w:rPr>
        <w:t>A010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98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7"/>
        <w:gridCol w:w="869"/>
        <w:gridCol w:w="579"/>
        <w:gridCol w:w="4347"/>
        <w:gridCol w:w="573"/>
      </w:tblGrid>
      <w:tr>
        <w:trPr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ISTITUZIONE SCOLASTICA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ino al </w:t>
            </w:r>
          </w:p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8.</w:t>
            </w:r>
          </w:p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5499" w:type="dxa"/>
            <w:gridSpan w:val="3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SINO AL 30 GIUGNO 2014</w:t>
            </w:r>
          </w:p>
        </w:tc>
      </w:tr>
      <w:tr>
        <w:trPr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Diz. In chiaro</w:t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T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C.O.E.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RE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LB. CHIARAMONTE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LASSICO COMIS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COMIS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TITUTO D’ARTE COMIS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G.LE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PSIA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C.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A.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TCG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TCG serale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LASSICO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G.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G.LE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BESTA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I.S.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C.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PSIA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BESTA S. CROCE C.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LASSICO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RTISTICO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G.LE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.I.M.A.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G.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G. serale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RCHIMEDE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BERGH.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S.A.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PSIA ISP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LASSICO ISP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C. ISP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SCICL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SCICL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A. SCICL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S.A. SCICL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POZZALL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N. POZZALL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POZZALL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Heading"/>
        <w:rPr/>
      </w:pPr>
      <w:r>
        <w:br w:type="page"/>
      </w:r>
      <w:r>
        <w:rPr/>
        <w:t xml:space="preserve">DISPONIBILITA’ SU ORGANICO DI FATTO ANNO SCOLASTICO 2013/14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u w:val="single"/>
        </w:rPr>
      </w:pPr>
      <w:r>
        <w:rPr>
          <w:b/>
          <w:sz w:val="28"/>
        </w:rPr>
        <w:t xml:space="preserve">CL.  </w:t>
      </w:r>
      <w:r>
        <w:rPr>
          <w:b/>
          <w:sz w:val="28"/>
          <w:u w:val="single"/>
        </w:rPr>
        <w:t>A012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98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7"/>
        <w:gridCol w:w="869"/>
        <w:gridCol w:w="579"/>
        <w:gridCol w:w="4347"/>
        <w:gridCol w:w="573"/>
      </w:tblGrid>
      <w:tr>
        <w:trPr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ISTITUZIONE SCOLASTICA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ino al </w:t>
            </w:r>
          </w:p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8.</w:t>
            </w:r>
          </w:p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5499" w:type="dxa"/>
            <w:gridSpan w:val="3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SINO AL 30 GIUGNO 2014</w:t>
            </w:r>
          </w:p>
        </w:tc>
      </w:tr>
      <w:tr>
        <w:trPr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Diz. In chiaro</w:t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T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C.O.E.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RE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LB. CHIARAMONTE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LASSICO COMIS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COMIS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TITUTO D’ARTE COMIS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G.LE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PSIA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C.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A.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TCG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TCG serale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LASSICO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G.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G.LE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BESTA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I.S.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C.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PSIA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BESTA S. CROCE C.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LASSICO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RTISTICO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G.LE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.I.M.A.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G.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G. serale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RCHIMEDE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BERGH.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S.A.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PSIA ISP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LASSICO ISP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C. ISP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SCICL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SCICL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A. SCICL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S.A. SCICL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POZZALL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N. POZZALL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POZZALL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Heading"/>
        <w:rPr/>
      </w:pPr>
      <w:r>
        <w:br w:type="page"/>
      </w:r>
      <w:r>
        <w:rPr/>
        <w:t xml:space="preserve">DISPONIBILITA’ SU ORGANICO DI FATTO ANNO SCOLASTICO 2013/14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u w:val="single"/>
        </w:rPr>
      </w:pPr>
      <w:r>
        <w:rPr>
          <w:b/>
          <w:sz w:val="28"/>
        </w:rPr>
        <w:t xml:space="preserve">CL.  </w:t>
      </w:r>
      <w:r>
        <w:rPr>
          <w:b/>
          <w:sz w:val="28"/>
          <w:u w:val="single"/>
        </w:rPr>
        <w:t>A013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98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7"/>
        <w:gridCol w:w="869"/>
        <w:gridCol w:w="579"/>
        <w:gridCol w:w="4347"/>
        <w:gridCol w:w="573"/>
      </w:tblGrid>
      <w:tr>
        <w:trPr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ISTITUZIONE SCOLASTICA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ino al </w:t>
            </w:r>
          </w:p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8.</w:t>
            </w:r>
          </w:p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5499" w:type="dxa"/>
            <w:gridSpan w:val="3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SINO AL 30 GIUGNO 2014</w:t>
            </w:r>
          </w:p>
        </w:tc>
      </w:tr>
      <w:tr>
        <w:trPr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Diz. In chiaro</w:t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T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C.O.E.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RE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LB. CHIARAMONTE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LASSICO COMIS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COMIS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TITUTO D’ARTE COMIS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G.LE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PSIA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C.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A.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TCG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TCG serale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LASSICO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G.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G.LE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BESTA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I.S.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C.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PSIA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BESTA S. CROCE C.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LASSICO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RTISTICO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G.LE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.I.M.A.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G.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G. serale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RCHIMEDE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BERGH.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S.A.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PSIA ISP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LASSICO ISP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C. ISP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SCICL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SCICL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A. SCICL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S.A. SCICL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POZZALL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N. POZZALL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POZZALL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Heading"/>
        <w:rPr/>
      </w:pPr>
      <w:r>
        <w:br w:type="page"/>
      </w:r>
      <w:r>
        <w:rPr/>
        <w:t xml:space="preserve">DISPONIBILITA’ SU ORGANICO DI FATTO ANNO SCOLASTICO 2013/14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u w:val="single"/>
        </w:rPr>
      </w:pPr>
      <w:r>
        <w:rPr>
          <w:b/>
          <w:sz w:val="28"/>
        </w:rPr>
        <w:t xml:space="preserve">CL.  </w:t>
      </w:r>
      <w:r>
        <w:rPr>
          <w:b/>
          <w:sz w:val="28"/>
          <w:u w:val="single"/>
        </w:rPr>
        <w:t>A014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98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7"/>
        <w:gridCol w:w="869"/>
        <w:gridCol w:w="579"/>
        <w:gridCol w:w="4347"/>
        <w:gridCol w:w="573"/>
      </w:tblGrid>
      <w:tr>
        <w:trPr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ISTITUZIONE SCOLASTICA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ino al </w:t>
            </w:r>
          </w:p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8.</w:t>
            </w:r>
          </w:p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5499" w:type="dxa"/>
            <w:gridSpan w:val="3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SINO AL 30 GIUGNO 2014</w:t>
            </w:r>
          </w:p>
        </w:tc>
      </w:tr>
      <w:tr>
        <w:trPr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Diz. In chiaro</w:t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T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C.O.E.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RE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LB. CHIARAMONTE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LASSICO COMIS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COMIS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TITUTO D’ARTE COMIS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G.LE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PSIA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C.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A.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TCG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TCG serale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LASSICO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G.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G.LE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BESTA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I.S.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C.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PSIA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BESTA S. CROCE C.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LASSICO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RTISTICO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G.LE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.I.M.A.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G.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G. serale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RCHIMEDE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BERGH.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S.A.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PSIA ISP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LASSICO ISP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C. ISP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SCICL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SCICL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A. SCICL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S.A. SCICL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POZZALL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N. POZZALL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POZZALL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Heading"/>
        <w:rPr/>
      </w:pPr>
      <w:r>
        <w:br w:type="page"/>
      </w:r>
      <w:r>
        <w:rPr/>
        <w:t xml:space="preserve">DISPONIBILITA’ SU ORGANICO DI FATTO ANNO SCOLASTICO 2013/14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u w:val="single"/>
        </w:rPr>
      </w:pPr>
      <w:r>
        <w:rPr>
          <w:b/>
          <w:sz w:val="28"/>
        </w:rPr>
        <w:t xml:space="preserve">CL.  </w:t>
      </w:r>
      <w:r>
        <w:rPr>
          <w:b/>
          <w:sz w:val="28"/>
          <w:u w:val="single"/>
        </w:rPr>
        <w:t>A016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98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7"/>
        <w:gridCol w:w="869"/>
        <w:gridCol w:w="579"/>
        <w:gridCol w:w="4347"/>
        <w:gridCol w:w="573"/>
      </w:tblGrid>
      <w:tr>
        <w:trPr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ISTITUZIONE SCOLASTICA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ino al </w:t>
            </w:r>
          </w:p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8.</w:t>
            </w:r>
          </w:p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5499" w:type="dxa"/>
            <w:gridSpan w:val="3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SINO AL 30 GIUGNO 2014</w:t>
            </w:r>
          </w:p>
        </w:tc>
      </w:tr>
      <w:tr>
        <w:trPr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Diz. In chiaro</w:t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T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C.O.E.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RE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LB. CHIARAMONTE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LASSICO COMIS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COMIS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TITUTO D’ARTE COMIS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G.LE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PSIA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C.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A.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TCG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TCG serale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LASSICO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G.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G.LE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BESTA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I.S.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C.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PSIA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BESTA S. CROCE C.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LASSICO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RTISTICO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G.LE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.I.M.A.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G.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G. serale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RCHIMEDE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BERGH.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S.A.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PSIA ISP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LASSICO ISP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C. ISP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SCICL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SCICL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A. SCICL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S.A. SCICL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POZZALL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N. POZZALL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POZZALL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Heading"/>
        <w:rPr/>
      </w:pPr>
      <w:r>
        <w:br w:type="page"/>
      </w:r>
      <w:r>
        <w:rPr/>
        <w:t xml:space="preserve">DISPONIBILITA’ SU ORGANICO DI FATTO ANNO SCOLASTICO 2013/14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u w:val="single"/>
        </w:rPr>
      </w:pPr>
      <w:r>
        <w:rPr>
          <w:b/>
          <w:sz w:val="28"/>
        </w:rPr>
        <w:t xml:space="preserve">CL.  </w:t>
      </w:r>
      <w:r>
        <w:rPr>
          <w:b/>
          <w:sz w:val="28"/>
          <w:u w:val="single"/>
        </w:rPr>
        <w:t>A017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98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7"/>
        <w:gridCol w:w="869"/>
        <w:gridCol w:w="579"/>
        <w:gridCol w:w="4347"/>
        <w:gridCol w:w="573"/>
      </w:tblGrid>
      <w:tr>
        <w:trPr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ISTITUZIONE SCOLASTICA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ino al </w:t>
            </w:r>
          </w:p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8.</w:t>
            </w:r>
          </w:p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5499" w:type="dxa"/>
            <w:gridSpan w:val="3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SINO AL 30 GIUGNO 2014</w:t>
            </w:r>
          </w:p>
        </w:tc>
      </w:tr>
      <w:tr>
        <w:trPr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Diz. In chiaro</w:t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T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C.O.E.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RE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LB. CHIARAMONTE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LASSICO COMIS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COMIS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TITUTO D’ARTE COMIS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G.LE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PSIA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C.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A.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TCG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TCG serale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LASSICO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G.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G.LE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BESTA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I.S.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C.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PSIA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BESTA S. CROCE C.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LASSICO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RTISTICO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G.LE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.I.M.A.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G.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G. serale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RCHIMEDE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BERGH.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S.A.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PSIA ISP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LASSICO ISP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C. ISP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SCICL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SCICL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A. SCICL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S.A. SCICL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POZZALL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N. POZZALL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POZZALL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Heading"/>
        <w:rPr/>
      </w:pPr>
      <w:r>
        <w:br w:type="page"/>
      </w:r>
      <w:r>
        <w:rPr/>
        <w:t xml:space="preserve">DISPONIBILITA’ SU ORGANICO DI FATTO ANNO SCOLASTICO 2013/14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u w:val="single"/>
        </w:rPr>
      </w:pPr>
      <w:r>
        <w:rPr>
          <w:b/>
          <w:sz w:val="28"/>
        </w:rPr>
        <w:t xml:space="preserve">CL.  </w:t>
      </w:r>
      <w:r>
        <w:rPr>
          <w:b/>
          <w:sz w:val="28"/>
          <w:u w:val="single"/>
        </w:rPr>
        <w:t>A018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98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7"/>
        <w:gridCol w:w="869"/>
        <w:gridCol w:w="579"/>
        <w:gridCol w:w="4347"/>
        <w:gridCol w:w="573"/>
      </w:tblGrid>
      <w:tr>
        <w:trPr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ISTITUZIONE SCOLASTICA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ino al </w:t>
            </w:r>
          </w:p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8.</w:t>
            </w:r>
          </w:p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5499" w:type="dxa"/>
            <w:gridSpan w:val="3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SINO AL 30 GIUGNO 2014</w:t>
            </w:r>
          </w:p>
        </w:tc>
      </w:tr>
      <w:tr>
        <w:trPr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Diz. In chiaro</w:t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T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C.O.E.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RE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LB. CHIARAMONTE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LASSICO COMIS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COMIS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TITUTO D’ARTE COMIS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G.LE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PSIA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C.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A.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TCG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TCG serale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LASSICO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G.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G.LE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BESTA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I.S.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C.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PSIA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BESTA S. CROCE C.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LASSICO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RTISTICO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G.LE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.I.M.A.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G.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G. serale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RCHIMEDE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BERGH.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S.A.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PSIA ISP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LASSICO ISP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C. ISP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SCICL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SCICL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A. SCICL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S.A. SCICL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POZZALL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N. POZZALL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POZZALL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Heading"/>
        <w:rPr/>
      </w:pPr>
      <w:r>
        <w:br w:type="page"/>
      </w:r>
      <w:r>
        <w:rPr/>
        <w:t xml:space="preserve">DISPONIBILITA’ SU ORGANICO DI FATTO ANNO SCOLASTICO 2013/14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u w:val="single"/>
        </w:rPr>
      </w:pPr>
      <w:r>
        <w:rPr>
          <w:b/>
          <w:sz w:val="28"/>
        </w:rPr>
        <w:t xml:space="preserve">CL.  </w:t>
      </w:r>
      <w:r>
        <w:rPr>
          <w:b/>
          <w:sz w:val="28"/>
          <w:u w:val="single"/>
        </w:rPr>
        <w:t>A019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98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7"/>
        <w:gridCol w:w="869"/>
        <w:gridCol w:w="579"/>
        <w:gridCol w:w="4347"/>
        <w:gridCol w:w="573"/>
      </w:tblGrid>
      <w:tr>
        <w:trPr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ISTITUZIONE SCOLASTICA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ino al </w:t>
            </w:r>
          </w:p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8.</w:t>
            </w:r>
          </w:p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5499" w:type="dxa"/>
            <w:gridSpan w:val="3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SINO AL 30 GIUGNO 2014</w:t>
            </w:r>
          </w:p>
        </w:tc>
      </w:tr>
      <w:tr>
        <w:trPr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Diz. In chiaro</w:t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T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C.O.E.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RE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LB. CHIARAMONTE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LASSICO COMIS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COMIS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TITUTO D’ARTE COMIS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G.LE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PSIA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C.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+4 IPSIA VITTORIA *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A.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TCG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TCG serale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LASSICO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G.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G.LE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BESTA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I.S.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C.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PSIA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BESTA S. CROCE C.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LASSICO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RTISTICO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G.LE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.I.M.A.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G.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G. serale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RCHIMEDE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BERGH.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S.A.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PSIA ISP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LASSICO ISP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C. ISP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SCICL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SCICL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A. SCICL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S.A. SCICL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POZZALL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N. POZZALL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POZZALL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Heading"/>
        <w:rPr/>
      </w:pPr>
      <w:r>
        <w:br w:type="page"/>
      </w:r>
      <w:r>
        <w:rPr/>
        <w:t xml:space="preserve">DISPONIBILITA’ SU ORGANICO DI FATTO ANNO SCOLASTICO 2013/14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u w:val="single"/>
        </w:rPr>
      </w:pPr>
      <w:r>
        <w:rPr>
          <w:b/>
          <w:sz w:val="28"/>
        </w:rPr>
        <w:t xml:space="preserve">CL.  </w:t>
      </w:r>
      <w:r>
        <w:rPr>
          <w:b/>
          <w:sz w:val="28"/>
          <w:u w:val="single"/>
        </w:rPr>
        <w:t>A020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98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7"/>
        <w:gridCol w:w="869"/>
        <w:gridCol w:w="579"/>
        <w:gridCol w:w="4347"/>
        <w:gridCol w:w="573"/>
      </w:tblGrid>
      <w:tr>
        <w:trPr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ISTITUZIONE SCOLASTICA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ino al </w:t>
            </w:r>
          </w:p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8.</w:t>
            </w:r>
          </w:p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5499" w:type="dxa"/>
            <w:gridSpan w:val="3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SINO AL 30 GIUGNO 2014</w:t>
            </w:r>
          </w:p>
        </w:tc>
      </w:tr>
      <w:tr>
        <w:trPr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Diz. In chiaro</w:t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T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C.O.E.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RE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LB. CHIARAMONTE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LASSICO COMIS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COMIS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TITUTO D’ARTE COMIS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G.LE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PSIA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C.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A.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TCG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TCG serale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LASSICO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G.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G.LE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BESTA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I.S.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C.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PSIA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+3 ITC MODICA *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BESTA S. CROCE C.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LASSICO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RTISTICO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G.LE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.I.M.A.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G.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G. serale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RCHIMEDE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BERGH.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S.A.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PSIA ISP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LASSICO ISP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C. ISP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SCICL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SCICL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A. SCICL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S.A. SCICL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POZZALL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N. POZZALL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+10 IPSIA ISPICA *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POZZALL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Heading"/>
        <w:rPr/>
      </w:pPr>
      <w:r>
        <w:br w:type="page"/>
      </w:r>
      <w:r>
        <w:rPr/>
        <w:t xml:space="preserve">DISPONIBILITA’ SU ORGANICO DI FATTO ANNO SCOLASTICO 2013/14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u w:val="single"/>
        </w:rPr>
      </w:pPr>
      <w:r>
        <w:rPr>
          <w:b/>
          <w:sz w:val="28"/>
        </w:rPr>
        <w:t xml:space="preserve">CL.  </w:t>
      </w:r>
      <w:r>
        <w:rPr>
          <w:b/>
          <w:sz w:val="28"/>
          <w:u w:val="single"/>
        </w:rPr>
        <w:t>A021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98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7"/>
        <w:gridCol w:w="869"/>
        <w:gridCol w:w="579"/>
        <w:gridCol w:w="4347"/>
        <w:gridCol w:w="573"/>
      </w:tblGrid>
      <w:tr>
        <w:trPr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ISTITUZIONE SCOLASTICA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ino al </w:t>
            </w:r>
          </w:p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8.</w:t>
            </w:r>
          </w:p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5499" w:type="dxa"/>
            <w:gridSpan w:val="3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SINO AL 30 GIUGNO 2014</w:t>
            </w:r>
          </w:p>
        </w:tc>
      </w:tr>
      <w:tr>
        <w:trPr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Diz. In chiaro</w:t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T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C.O.E.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RE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LB. CHIARAMONTE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LASSICO COMIS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COMIS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TITUTO D’ARTE COMIS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G.LE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PSIA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C.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A.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TCG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TCG serale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LASSICO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G.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G.LE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BESTA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I.S.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C.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PSIA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BESTA S. CROCE C.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LASSICO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RTISTICO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G.LE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.I.M.A.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G.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G. serale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RCHIMEDE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BERGH.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S.A.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PSIA ISP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LASSICO ISP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C. ISP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SCICL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SCICL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A. SCICL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S.A. SCICL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POZZALL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N. POZZALL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POZZALL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Heading"/>
        <w:rPr/>
      </w:pPr>
      <w:r>
        <w:br w:type="page"/>
      </w:r>
      <w:r>
        <w:rPr/>
        <w:t xml:space="preserve">DISPONIBILITA’ SU ORGANICO DI FATTO ANNO SCOLASTICO 2013/14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u w:val="single"/>
        </w:rPr>
      </w:pPr>
      <w:r>
        <w:rPr>
          <w:b/>
          <w:sz w:val="28"/>
        </w:rPr>
        <w:t xml:space="preserve">CL.  </w:t>
      </w:r>
      <w:r>
        <w:rPr>
          <w:b/>
          <w:sz w:val="28"/>
          <w:u w:val="single"/>
        </w:rPr>
        <w:t>A022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98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7"/>
        <w:gridCol w:w="869"/>
        <w:gridCol w:w="579"/>
        <w:gridCol w:w="4347"/>
        <w:gridCol w:w="573"/>
      </w:tblGrid>
      <w:tr>
        <w:trPr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ISTITUZIONE SCOLASTICA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ino al </w:t>
            </w:r>
          </w:p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8.</w:t>
            </w:r>
          </w:p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5499" w:type="dxa"/>
            <w:gridSpan w:val="3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SINO AL 30 GIUGNO 2014</w:t>
            </w:r>
          </w:p>
        </w:tc>
      </w:tr>
      <w:tr>
        <w:trPr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Diz. In chiaro</w:t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T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C.O.E.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RE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LB. CHIARAMONTE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LASSICO COMIS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COMIS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TITUTO D’ARTE COMIS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G.LE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PSIA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C.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A.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TCG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TCG serale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LASSICO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G.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G.LE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BESTA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I.S.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C.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PSIA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BESTA S. CROCE C.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LASSICO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RTISTICO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G.LE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.I.M.A.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G.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G. serale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RCHIMEDE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BERGH.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S.A.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PSIA ISP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LASSICO ISP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C. ISP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SCICL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SCICL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A. SCICL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S.A. SCICL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POZZALL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N. POZZALL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POZZALL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Heading"/>
        <w:rPr/>
      </w:pPr>
      <w:r>
        <w:br w:type="page"/>
      </w:r>
      <w:r>
        <w:rPr/>
        <w:t xml:space="preserve">DISPONIBILITA’ SU ORGANICO DI FATTO ANNO SCOLASTICO 2013/14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u w:val="single"/>
        </w:rPr>
      </w:pPr>
      <w:r>
        <w:rPr>
          <w:b/>
          <w:sz w:val="28"/>
        </w:rPr>
        <w:t xml:space="preserve">CL.  </w:t>
      </w:r>
      <w:r>
        <w:rPr>
          <w:b/>
          <w:sz w:val="28"/>
          <w:u w:val="single"/>
        </w:rPr>
        <w:t>A023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98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7"/>
        <w:gridCol w:w="869"/>
        <w:gridCol w:w="579"/>
        <w:gridCol w:w="4347"/>
        <w:gridCol w:w="573"/>
      </w:tblGrid>
      <w:tr>
        <w:trPr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ISTITUZIONE SCOLASTICA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ino al </w:t>
            </w:r>
          </w:p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8.</w:t>
            </w:r>
          </w:p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5499" w:type="dxa"/>
            <w:gridSpan w:val="3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SINO AL 30 GIUGNO 2014</w:t>
            </w:r>
          </w:p>
        </w:tc>
      </w:tr>
      <w:tr>
        <w:trPr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Diz. In chiaro</w:t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T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C.O.E.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RE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LB. CHIARAMONTE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LASSICO COMIS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COMIS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TITUTO D’ARTE COMIS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G.LE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PSIA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C.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A.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TCG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TCG serale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LASSICO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G.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G.LE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BESTA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I.S.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C.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PSIA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BESTA S. CROCE C.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LASSICO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RTISTICO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G.LE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.I.M.A.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G.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G. serale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RCHIMEDE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BERGH.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S.A.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PSIA ISP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LASSICO ISP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C. ISP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SCICL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SCICL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A. SCICL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S.A. SCICL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POZZALL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N. POZZALL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POZZALL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Heading"/>
        <w:rPr/>
      </w:pPr>
      <w:r>
        <w:br w:type="page"/>
      </w:r>
      <w:r>
        <w:rPr/>
        <w:t xml:space="preserve">DISPONIBILITA’ SU ORGANICO DI FATTO ANNO SCOLASTICO 2013/14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u w:val="single"/>
        </w:rPr>
      </w:pPr>
      <w:r>
        <w:rPr>
          <w:b/>
          <w:sz w:val="28"/>
        </w:rPr>
        <w:t xml:space="preserve">CL.  </w:t>
      </w:r>
      <w:r>
        <w:rPr>
          <w:b/>
          <w:sz w:val="28"/>
          <w:u w:val="single"/>
        </w:rPr>
        <w:t>A024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98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7"/>
        <w:gridCol w:w="869"/>
        <w:gridCol w:w="579"/>
        <w:gridCol w:w="4347"/>
        <w:gridCol w:w="573"/>
      </w:tblGrid>
      <w:tr>
        <w:trPr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ISTITUZIONE SCOLASTICA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ino al </w:t>
            </w:r>
          </w:p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8.</w:t>
            </w:r>
          </w:p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5499" w:type="dxa"/>
            <w:gridSpan w:val="3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SINO AL 30 GIUGNO 2014</w:t>
            </w:r>
          </w:p>
        </w:tc>
      </w:tr>
      <w:tr>
        <w:trPr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Diz. In chiaro</w:t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T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C.O.E.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RE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LB. CHIARAMONTE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LASSICO COMIS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COMIS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TITUTO D’ARTE COMIS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G.LE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PSIA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C.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A.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TCG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TCG serale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LASSICO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G.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G.LE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BESTA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I.S.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C.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PSIA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BESTA S. CROCE C.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LASSICO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RTISTICO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G.LE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.I.M.A.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G.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G. serale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RCHIMEDE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BERGH.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S.A.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PSIA ISP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LASSICO ISP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C. ISP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SCICL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SCICL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A. SCICL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S.A. SCICL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POZZALL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N. POZZALL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POZZALL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Heading"/>
        <w:rPr/>
      </w:pPr>
      <w:r>
        <w:br w:type="page"/>
      </w:r>
      <w:r>
        <w:rPr/>
        <w:t xml:space="preserve">DISPONIBILITA’ SU ORGANICO DI FATTO ANNO SCOLASTICO 2013/14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u w:val="single"/>
        </w:rPr>
      </w:pPr>
      <w:r>
        <w:rPr>
          <w:b/>
          <w:sz w:val="28"/>
        </w:rPr>
        <w:t xml:space="preserve">CL.  </w:t>
      </w:r>
      <w:r>
        <w:rPr>
          <w:b/>
          <w:sz w:val="28"/>
          <w:u w:val="single"/>
        </w:rPr>
        <w:t>A025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98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7"/>
        <w:gridCol w:w="869"/>
        <w:gridCol w:w="579"/>
        <w:gridCol w:w="4347"/>
        <w:gridCol w:w="573"/>
      </w:tblGrid>
      <w:tr>
        <w:trPr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ISTITUZIONE SCOLASTICA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ino al </w:t>
            </w:r>
          </w:p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8.</w:t>
            </w:r>
          </w:p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5499" w:type="dxa"/>
            <w:gridSpan w:val="3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SINO AL 30 GIUGNO 2014</w:t>
            </w:r>
          </w:p>
        </w:tc>
      </w:tr>
      <w:tr>
        <w:trPr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Diz. In chiaro</w:t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T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C.O.E.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RE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LB. CHIARAMONTE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LASSICO COMIS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COMIS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TITUTO D’ARTE COMIS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G.LE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PSIA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C.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A.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TCG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TCG serale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LASSICO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G.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G.LE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BESTA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I.S.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C.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PSIA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BESTA S. CROCE C.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LASSICO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RTISTICO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G.LE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.I.M.A.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G.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G. serale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RCHIMEDE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BERGH.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S.A.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PSIA ISP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LASSICO ISP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C. ISP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SCICL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SCICL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A. SCICL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S.A. SCICL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POZZALL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N. POZZALL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POZZALL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Heading"/>
        <w:rPr/>
      </w:pPr>
      <w:r>
        <w:br w:type="page"/>
      </w:r>
      <w:r>
        <w:rPr/>
        <w:t xml:space="preserve">DISPONIBILITA’ SU ORGANICO DI FATTO ANNO SCOLASTICO 2013/14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u w:val="single"/>
        </w:rPr>
      </w:pPr>
      <w:r>
        <w:rPr>
          <w:b/>
          <w:sz w:val="28"/>
        </w:rPr>
        <w:t xml:space="preserve">CL.  </w:t>
      </w:r>
      <w:r>
        <w:rPr>
          <w:b/>
          <w:sz w:val="28"/>
          <w:u w:val="single"/>
        </w:rPr>
        <w:t>A027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98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7"/>
        <w:gridCol w:w="869"/>
        <w:gridCol w:w="579"/>
        <w:gridCol w:w="4347"/>
        <w:gridCol w:w="573"/>
      </w:tblGrid>
      <w:tr>
        <w:trPr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ISTITUZIONE SCOLASTICA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ino al </w:t>
            </w:r>
          </w:p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8.</w:t>
            </w:r>
          </w:p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5499" w:type="dxa"/>
            <w:gridSpan w:val="3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SINO AL 30 GIUGNO 2014</w:t>
            </w:r>
          </w:p>
        </w:tc>
      </w:tr>
      <w:tr>
        <w:trPr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Diz. In chiaro</w:t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T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C.O.E.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RE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LB. CHIARAMONTE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LASSICO COMIS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COMIS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TITUTO D’ARTE COMIS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G.LE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PSIA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C.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A.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TCG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TCG serale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LASSICO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G.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G.LE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BESTA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I.S.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C.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PSIA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BESTA S. CROCE C.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LASSICO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RTISTICO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G.LE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.I.M.A.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G.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G. serale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RCHIMEDE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BERGH.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S.A.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PSIA ISP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LASSICO ISP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C. ISP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SCICL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SCICL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A. SCICL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S.A. SCICL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POZZALL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N. POZZALL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POZZALL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Heading"/>
        <w:rPr/>
      </w:pPr>
      <w:r>
        <w:br w:type="page"/>
      </w:r>
      <w:r>
        <w:rPr/>
        <w:t xml:space="preserve">DISPONIBILITA’ SU ORGANICO DI FATTO ANNO SCOLASTICO 2013/14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u w:val="single"/>
        </w:rPr>
      </w:pPr>
      <w:r>
        <w:rPr>
          <w:b/>
          <w:sz w:val="28"/>
        </w:rPr>
        <w:t xml:space="preserve">CL.  </w:t>
      </w:r>
      <w:r>
        <w:rPr>
          <w:b/>
          <w:sz w:val="28"/>
          <w:u w:val="single"/>
        </w:rPr>
        <w:t>A029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98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7"/>
        <w:gridCol w:w="869"/>
        <w:gridCol w:w="579"/>
        <w:gridCol w:w="4347"/>
        <w:gridCol w:w="573"/>
      </w:tblGrid>
      <w:tr>
        <w:trPr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ISTITUZIONE SCOLASTICA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ino al </w:t>
            </w:r>
          </w:p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8.</w:t>
            </w:r>
          </w:p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5499" w:type="dxa"/>
            <w:gridSpan w:val="3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SINO AL 30 GIUGNO 2014</w:t>
            </w:r>
          </w:p>
        </w:tc>
      </w:tr>
      <w:tr>
        <w:trPr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Diz. In chiaro</w:t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T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C.O.E.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RE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LB. CHIARAMONTE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LASSICO COMIS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COMIS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TITUTO D’ARTE COMIS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G.LE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PSIA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C.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+6 ITCG VITT.+ 6 MAG.LE RAGUSA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A.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TCG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TCG serale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LASSICO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G.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G.LE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BESTA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I.S.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C.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PSIA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BESTA S. CROCE C.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LASSICO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RTISTICO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G.LE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.I.M.A.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G.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G. serale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RCHIMEDE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BERGH.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S.A.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PSIA ISP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LASSICO ISP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C. ISP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SCICL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SCICL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A. SCICL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S.A. SCICL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POZZALL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N. POZZALL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POZZALL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</w:tr>
    </w:tbl>
    <w:p>
      <w:pPr>
        <w:pStyle w:val="Heading"/>
        <w:rPr/>
      </w:pPr>
      <w:r>
        <w:br w:type="page"/>
      </w:r>
      <w:r>
        <w:rPr/>
        <w:t xml:space="preserve">DISPONIBILITA’ SU ORGANICO DI FATTO ANNO SCOLASTICO 2013/14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u w:val="single"/>
        </w:rPr>
      </w:pPr>
      <w:r>
        <w:rPr>
          <w:b/>
          <w:sz w:val="28"/>
        </w:rPr>
        <w:t xml:space="preserve">CL.  </w:t>
      </w:r>
      <w:r>
        <w:rPr>
          <w:b/>
          <w:sz w:val="28"/>
          <w:u w:val="single"/>
        </w:rPr>
        <w:t>A031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98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7"/>
        <w:gridCol w:w="869"/>
        <w:gridCol w:w="579"/>
        <w:gridCol w:w="4347"/>
        <w:gridCol w:w="573"/>
      </w:tblGrid>
      <w:tr>
        <w:trPr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ISTITUZIONE SCOLASTICA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ino al </w:t>
            </w:r>
          </w:p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8.</w:t>
            </w:r>
          </w:p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5499" w:type="dxa"/>
            <w:gridSpan w:val="3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SINO AL 30 GIUGNO 2014</w:t>
            </w:r>
          </w:p>
        </w:tc>
      </w:tr>
      <w:tr>
        <w:trPr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Diz. In chiaro</w:t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T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C.O.E.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RE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LB. CHIARAMONTE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LASSICO COMIS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COMIS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TITUTO D’ARTE COMIS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G.LE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PSIA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C.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A.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TCG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TCG serale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LASSICO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G.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G.LE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BESTA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I.S.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C.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PSIA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BESTA S. CROCE C.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LASSICO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RTISTICO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G.LE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.I.M.A.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G.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G. serale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RCHIMEDE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BERGH.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S.A.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PSIA ISP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LASSICO ISP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C. ISP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SCICL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SCICL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A. SCICL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S.A. SCICL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POZZALL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N. POZZALL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POZZALL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Heading"/>
        <w:rPr/>
      </w:pPr>
      <w:r>
        <w:br w:type="page"/>
      </w:r>
      <w:r>
        <w:rPr/>
        <w:t xml:space="preserve">DISPONIBILITA’ SU ORGANICO DI FATTO ANNO SCOLASTICO 2013/14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u w:val="single"/>
        </w:rPr>
      </w:pPr>
      <w:r>
        <w:rPr>
          <w:b/>
          <w:sz w:val="28"/>
        </w:rPr>
        <w:t xml:space="preserve">CL.  </w:t>
      </w:r>
      <w:r>
        <w:rPr>
          <w:b/>
          <w:sz w:val="28"/>
          <w:u w:val="single"/>
        </w:rPr>
        <w:t>A034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98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7"/>
        <w:gridCol w:w="869"/>
        <w:gridCol w:w="579"/>
        <w:gridCol w:w="4347"/>
        <w:gridCol w:w="573"/>
      </w:tblGrid>
      <w:tr>
        <w:trPr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ISTITUZIONE SCOLASTICA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ino al </w:t>
            </w:r>
          </w:p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8.</w:t>
            </w:r>
          </w:p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5499" w:type="dxa"/>
            <w:gridSpan w:val="3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SINO AL 30 GIUGNO 2014</w:t>
            </w:r>
          </w:p>
        </w:tc>
      </w:tr>
      <w:tr>
        <w:trPr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Diz. In chiaro</w:t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T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C.O.E.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RE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LB. CHIARAMONTE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LASSICO COMIS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COMIS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TITUTO D’ARTE COMIS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G.LE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PSIA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+4 IPSIA RAGUSA *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C.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A.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TCG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TCG serale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LASSICO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G.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G.LE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BESTA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I.S.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C.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PSIA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BESTA S. CROCE C.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LASSICO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RTISTICO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G.LE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.I.M.A.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G.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G. serale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RCHIMEDE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BERGH.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S.A.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PSIA ISP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LASSICO ISP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C. ISP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SCICL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SCICL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A. SCICL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S.A. SCICL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POZZALL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N. POZZALL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+3 BESTA RAGUSA+3 ITIS RAG.*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POZZALL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Heading"/>
        <w:rPr/>
      </w:pPr>
      <w:r>
        <w:br w:type="page"/>
      </w:r>
      <w:r>
        <w:rPr/>
        <w:t xml:space="preserve">DISPONIBILITA’ SU ORGANICO DI FATTO ANNO SCOLASTICO 2013/14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u w:val="single"/>
        </w:rPr>
      </w:pPr>
      <w:r>
        <w:rPr>
          <w:b/>
          <w:sz w:val="28"/>
        </w:rPr>
        <w:t xml:space="preserve">CL.  </w:t>
      </w:r>
      <w:r>
        <w:rPr>
          <w:b/>
          <w:sz w:val="28"/>
          <w:u w:val="single"/>
        </w:rPr>
        <w:t>A035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98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7"/>
        <w:gridCol w:w="869"/>
        <w:gridCol w:w="579"/>
        <w:gridCol w:w="4347"/>
        <w:gridCol w:w="573"/>
      </w:tblGrid>
      <w:tr>
        <w:trPr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ISTITUZIONE SCOLASTICA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ino al </w:t>
            </w:r>
          </w:p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8.</w:t>
            </w:r>
          </w:p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5499" w:type="dxa"/>
            <w:gridSpan w:val="3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SINO AL 30 GIUGNO 2014</w:t>
            </w:r>
          </w:p>
        </w:tc>
      </w:tr>
      <w:tr>
        <w:trPr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Diz. In chiaro</w:t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T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C.O.E.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RE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LB. CHIARAMONTE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LASSICO COMIS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COMIS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TITUTO D’ARTE COMIS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G.LE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PSIA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C.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A.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TCG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TCG serale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LASSICO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G.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G.LE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BESTA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I.S.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C.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PSIA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BESTA S. CROCE C.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LASSICO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RTISTICO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G.LE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.I.M.A.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G.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G. serale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RCHIMEDE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BERGH.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S.A.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PSIA ISP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LASSICO ISP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C. ISP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SCICL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SCICL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A. SCICL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S.A. SCICL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POZZALL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N. POZZALL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POZZALL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Heading"/>
        <w:rPr/>
      </w:pPr>
      <w:r>
        <w:br w:type="page"/>
      </w:r>
      <w:r>
        <w:rPr/>
        <w:t xml:space="preserve">DISPONIBILITA’ SU ORGANICO DI FATTO ANNO SCOLASTICO 2013/14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u w:val="single"/>
        </w:rPr>
      </w:pPr>
      <w:r>
        <w:rPr>
          <w:b/>
          <w:sz w:val="28"/>
        </w:rPr>
        <w:t xml:space="preserve">CL.  </w:t>
      </w:r>
      <w:r>
        <w:rPr>
          <w:b/>
          <w:sz w:val="28"/>
          <w:u w:val="single"/>
        </w:rPr>
        <w:t>A036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98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7"/>
        <w:gridCol w:w="869"/>
        <w:gridCol w:w="579"/>
        <w:gridCol w:w="4347"/>
        <w:gridCol w:w="573"/>
      </w:tblGrid>
      <w:tr>
        <w:trPr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ISTITUZIONE SCOLASTICA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ino al </w:t>
            </w:r>
          </w:p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8.</w:t>
            </w:r>
          </w:p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5499" w:type="dxa"/>
            <w:gridSpan w:val="3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SINO AL 30 GIUGNO 2014</w:t>
            </w:r>
          </w:p>
        </w:tc>
      </w:tr>
      <w:tr>
        <w:trPr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Diz. In chiaro</w:t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T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C.O.E.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RE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LB. CHIARAMONTE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LASSICO COMIS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COMIS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TITUTO D’ARTE COMIS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G.LE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PSIA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C.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A.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TCG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TCG serale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LASSICO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G.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G.LE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BESTA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I.S.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C.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PSIA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BESTA S. CROCE C.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LASSICO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RTISTICO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G.LE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.I.M.A.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G.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G. serale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RCHIMEDE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BERGH.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S.A.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PSIA ISP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LASSICO ISP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C. ISP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SCICL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SCICL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A. SCICL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S.A. SCICL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POZZALL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N. POZZALL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POZZALL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Heading"/>
        <w:rPr/>
      </w:pPr>
      <w:r>
        <w:br w:type="page"/>
      </w:r>
      <w:r>
        <w:rPr/>
        <w:t xml:space="preserve">DISPONIBILITA’ SU ORGANICO DI FATTO ANNO SCOLASTICO 2013/14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u w:val="single"/>
        </w:rPr>
      </w:pPr>
      <w:r>
        <w:rPr>
          <w:b/>
          <w:sz w:val="28"/>
        </w:rPr>
        <w:t xml:space="preserve">CL.  </w:t>
      </w:r>
      <w:r>
        <w:rPr>
          <w:b/>
          <w:sz w:val="28"/>
          <w:u w:val="single"/>
        </w:rPr>
        <w:t>A037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98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7"/>
        <w:gridCol w:w="869"/>
        <w:gridCol w:w="579"/>
        <w:gridCol w:w="4347"/>
        <w:gridCol w:w="573"/>
      </w:tblGrid>
      <w:tr>
        <w:trPr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ISTITUZIONE SCOLASTICA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ino al </w:t>
            </w:r>
          </w:p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8.</w:t>
            </w:r>
          </w:p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5499" w:type="dxa"/>
            <w:gridSpan w:val="3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SINO AL 30 GIUGNO 2014</w:t>
            </w:r>
          </w:p>
        </w:tc>
      </w:tr>
      <w:tr>
        <w:trPr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Diz. In chiaro</w:t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T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C.O.E.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RE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LB. CHIARAMONTE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LASSICO COMIS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COMIS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TITUTO D’ARTE COMIS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+8 SCIENTIFICO VITTORIA *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G.LE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PSIA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C.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A.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TCG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TCG serale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LASSICO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G.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G.LE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BESTA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I.S.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C.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PSIA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BESTA S. CROCE C.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LASSICO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RTISTICO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G.LE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.I.M.A.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G.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G. serale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RCHIMEDE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BERGH.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S.A.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PSIA ISP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LASSICO ISP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C. ISP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SCICL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SCICL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A. SCICL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S.A. SCICL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POZZALL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N. POZZALL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POZZALL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Heading"/>
        <w:rPr/>
      </w:pPr>
      <w:r>
        <w:br w:type="page"/>
      </w:r>
      <w:r>
        <w:rPr/>
        <w:t xml:space="preserve">DISPONIBILITA’ SU ORGANICO DI FATTO ANNO SCOLASTICO 2013/14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u w:val="single"/>
        </w:rPr>
      </w:pPr>
      <w:r>
        <w:rPr>
          <w:b/>
          <w:sz w:val="28"/>
        </w:rPr>
        <w:t xml:space="preserve">CL.  </w:t>
      </w:r>
      <w:r>
        <w:rPr>
          <w:b/>
          <w:sz w:val="28"/>
          <w:u w:val="single"/>
        </w:rPr>
        <w:t>A038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98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7"/>
        <w:gridCol w:w="869"/>
        <w:gridCol w:w="579"/>
        <w:gridCol w:w="4347"/>
        <w:gridCol w:w="573"/>
      </w:tblGrid>
      <w:tr>
        <w:trPr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ISTITUZIONE SCOLASTICA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ino al </w:t>
            </w:r>
          </w:p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8.</w:t>
            </w:r>
          </w:p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5499" w:type="dxa"/>
            <w:gridSpan w:val="3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SINO AL 30 GIUGNO 2014</w:t>
            </w:r>
          </w:p>
        </w:tc>
      </w:tr>
      <w:tr>
        <w:trPr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Diz. In chiaro</w:t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T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C.O.E.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RE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LB. CHIARAMONTE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LASSICO COMIS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COMIS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TITUTO D’ARTE COMIS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G.LE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PSIA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C.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A.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TCG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TCG serale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LASSICO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G.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G.LE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BESTA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I.S.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C.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PSIA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BESTA S. CROCE C.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LASSICO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RTISTICO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G.LE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.I.M.A.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G.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G. serale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RCHIMEDE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BERGH.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S.A.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PSIA ISP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LASSICO ISP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C. ISP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SCICL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SCICL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A. SCICL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S.A. SCICL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POZZALL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N. POZZALL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POZZALL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Heading"/>
        <w:rPr/>
      </w:pPr>
      <w:r>
        <w:br w:type="page"/>
      </w:r>
      <w:r>
        <w:rPr/>
        <w:t xml:space="preserve">DISPONIBILITA’ SU ORGANICO DI FATTO ANNO SCOLASTICO 2013/14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u w:val="single"/>
        </w:rPr>
      </w:pPr>
      <w:r>
        <w:rPr>
          <w:b/>
          <w:sz w:val="28"/>
        </w:rPr>
        <w:t xml:space="preserve">CL.  </w:t>
      </w:r>
      <w:r>
        <w:rPr>
          <w:b/>
          <w:sz w:val="28"/>
          <w:u w:val="single"/>
        </w:rPr>
        <w:t>A039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98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7"/>
        <w:gridCol w:w="869"/>
        <w:gridCol w:w="579"/>
        <w:gridCol w:w="4347"/>
        <w:gridCol w:w="573"/>
      </w:tblGrid>
      <w:tr>
        <w:trPr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ISTITUZIONE SCOLASTICA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ino al </w:t>
            </w:r>
          </w:p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8.</w:t>
            </w:r>
          </w:p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5499" w:type="dxa"/>
            <w:gridSpan w:val="3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SINO AL 30 GIUGNO 2014</w:t>
            </w:r>
          </w:p>
        </w:tc>
      </w:tr>
      <w:tr>
        <w:trPr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Diz. In chiaro</w:t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T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C.O.E.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RE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LB. CHIARAMONTE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LASSICO COMIS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COMIS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TITUTO D’ARTE COMIS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G.LE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PSIA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C.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A.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TCG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TCG serale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LASSICO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G.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G.LE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BESTA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I.S.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C.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PSIA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BESTA S. CROCE C.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LASSICO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RTISTICO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G.LE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.I.M.A.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G.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G. serale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RCHIMEDE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BERGH.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S.A.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PSIA ISP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LASSICO ISP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C. ISP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SCICL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SCICL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A. SCICL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S.A. SCICL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POZZALL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N. POZZALL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POZZALL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</w:tr>
    </w:tbl>
    <w:p>
      <w:pPr>
        <w:pStyle w:val="Heading"/>
        <w:rPr/>
      </w:pPr>
      <w:r>
        <w:br w:type="page"/>
      </w:r>
      <w:r>
        <w:rPr/>
        <w:t xml:space="preserve">DISPONIBILITA’ SU ORGANICO DI FATTO ANNO SCOLASTICO 2013/14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u w:val="single"/>
        </w:rPr>
      </w:pPr>
      <w:r>
        <w:rPr>
          <w:b/>
          <w:sz w:val="28"/>
        </w:rPr>
        <w:t xml:space="preserve">CL.  </w:t>
      </w:r>
      <w:r>
        <w:rPr>
          <w:b/>
          <w:sz w:val="28"/>
          <w:u w:val="single"/>
        </w:rPr>
        <w:t>A040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98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7"/>
        <w:gridCol w:w="869"/>
        <w:gridCol w:w="579"/>
        <w:gridCol w:w="4347"/>
        <w:gridCol w:w="573"/>
      </w:tblGrid>
      <w:tr>
        <w:trPr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ISTITUZIONE SCOLASTICA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ino al </w:t>
            </w:r>
          </w:p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8.</w:t>
            </w:r>
          </w:p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5499" w:type="dxa"/>
            <w:gridSpan w:val="3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SINO AL 30 GIUGNO 2014</w:t>
            </w:r>
          </w:p>
        </w:tc>
      </w:tr>
      <w:tr>
        <w:trPr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Diz. In chiaro</w:t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T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C.O.E.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RE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LB. CHIARAMONTE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LASSICO COMIS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COMIS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TITUTO D’ARTE COMIS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G.LE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PSIA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C.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A.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TCG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TCG serale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LASSICO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G.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G.LE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BESTA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I.S.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C.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PSIA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BESTA S. CROCE C.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LASSICO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RTISTICO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G.LE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.I.M.A.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G.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G. serale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RCHIMEDE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BERGH.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S.A.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PSIA ISP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LASSICO ISP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C. ISP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SCICL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SCICL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A. SCICL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S.A. SCICL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POZZALL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N. POZZALL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POZZALL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Heading"/>
        <w:rPr/>
      </w:pPr>
      <w:r>
        <w:br w:type="page"/>
      </w:r>
      <w:r>
        <w:rPr/>
        <w:t xml:space="preserve">DISPONIBILITA’ SU ORGANICO DI FATTO ANNO SCOLASTICO 2013/14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u w:val="single"/>
        </w:rPr>
      </w:pPr>
      <w:r>
        <w:rPr>
          <w:b/>
          <w:sz w:val="28"/>
        </w:rPr>
        <w:t xml:space="preserve">CL.  </w:t>
      </w:r>
      <w:r>
        <w:rPr>
          <w:b/>
          <w:sz w:val="28"/>
          <w:u w:val="single"/>
        </w:rPr>
        <w:t>A042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98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7"/>
        <w:gridCol w:w="869"/>
        <w:gridCol w:w="579"/>
        <w:gridCol w:w="4347"/>
        <w:gridCol w:w="573"/>
      </w:tblGrid>
      <w:tr>
        <w:trPr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ISTITUZIONE SCOLASTICA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ino al </w:t>
            </w:r>
          </w:p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8.</w:t>
            </w:r>
          </w:p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5499" w:type="dxa"/>
            <w:gridSpan w:val="3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SINO AL 30 GIUGNO 2014</w:t>
            </w:r>
          </w:p>
        </w:tc>
      </w:tr>
      <w:tr>
        <w:trPr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Diz. In chiaro</w:t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T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C.O.E.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RE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LB. CHIARAMONTE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LASSICO COMIS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COMIS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TITUTO D’ARTE COMIS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G.LE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PSIA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C.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A.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TCG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TCG serale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LASSICO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G.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G.LE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BESTA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I.S.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C.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PSIA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BESTA S. CROCE C.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LASSICO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RTISTICO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G.LE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.I.M.A.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G.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G. serale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RCHIMEDE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BERGH.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S.A.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PSIA ISP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LASSICO ISP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C. ISP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SCICL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SCICL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+6 ITA SCICLI+6 BESTA RAGUSA*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A. SCICL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S.A. SCICL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POZZALL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N. POZZALL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POZZALL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</w:tr>
    </w:tbl>
    <w:p>
      <w:pPr>
        <w:pStyle w:val="Heading"/>
        <w:rPr/>
      </w:pPr>
      <w:r>
        <w:br w:type="page"/>
      </w:r>
      <w:r>
        <w:rPr/>
        <w:t xml:space="preserve">DISPONIBILITA’ SU ORGANICO DI FATTO ANNO SCOLASTICO 2013/14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u w:val="single"/>
        </w:rPr>
      </w:pPr>
      <w:r>
        <w:rPr>
          <w:b/>
          <w:sz w:val="28"/>
        </w:rPr>
        <w:t xml:space="preserve">CL.  </w:t>
      </w:r>
      <w:r>
        <w:rPr>
          <w:b/>
          <w:sz w:val="28"/>
          <w:u w:val="single"/>
        </w:rPr>
        <w:t>A246 - FRANCESE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98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7"/>
        <w:gridCol w:w="869"/>
        <w:gridCol w:w="579"/>
        <w:gridCol w:w="4347"/>
        <w:gridCol w:w="573"/>
      </w:tblGrid>
      <w:tr>
        <w:trPr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ISTITUZIONE SCOLASTICA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ino al </w:t>
            </w:r>
          </w:p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8.</w:t>
            </w:r>
          </w:p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5499" w:type="dxa"/>
            <w:gridSpan w:val="3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SINO AL 30 GIUGNO 2014</w:t>
            </w:r>
          </w:p>
        </w:tc>
      </w:tr>
      <w:tr>
        <w:trPr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Diz. In chiaro</w:t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T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C.O.E.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RE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LB. CHIARAMONTE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LASSICO COMIS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COMIS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TITUTO D’ARTE COMIS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G.LE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PSIA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C.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A.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TCG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TCG serale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+7 MAG.VITT.+6 ALB. CHIAR.*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LASSICO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G.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G.LE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BESTA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I.S.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C.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PSIA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BESTA S. CROCE C.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LASSICO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RTISTICO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G.LE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.I.M.A.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G.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G. serale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RCHIMEDE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BERGH.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S.A.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PSIA ISP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LASSICO ISP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C. ISP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SCICL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SCICL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A. SCICL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S.A. SCICL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POZZALL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N. POZZALL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POZZALL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Heading"/>
        <w:rPr/>
      </w:pPr>
      <w:r>
        <w:br w:type="page"/>
      </w:r>
      <w:r>
        <w:rPr/>
        <w:t xml:space="preserve">DISPONIBILITA’ SU ORGANICO DI FATTO ANNO SCOLASTICO 2013/14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u w:val="single"/>
        </w:rPr>
      </w:pPr>
      <w:r>
        <w:rPr>
          <w:b/>
          <w:sz w:val="28"/>
        </w:rPr>
        <w:t xml:space="preserve">CL.  </w:t>
      </w:r>
      <w:r>
        <w:rPr>
          <w:b/>
          <w:sz w:val="28"/>
          <w:u w:val="single"/>
        </w:rPr>
        <w:t>A346 - INGLESE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98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7"/>
        <w:gridCol w:w="869"/>
        <w:gridCol w:w="579"/>
        <w:gridCol w:w="4347"/>
        <w:gridCol w:w="573"/>
      </w:tblGrid>
      <w:tr>
        <w:trPr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ISTITUZIONE SCOLASTICA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ino al </w:t>
            </w:r>
          </w:p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8.</w:t>
            </w:r>
          </w:p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5499" w:type="dxa"/>
            <w:gridSpan w:val="3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SINO AL 30 GIUGNO 2014</w:t>
            </w:r>
          </w:p>
        </w:tc>
      </w:tr>
      <w:tr>
        <w:trPr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Diz. In chiaro</w:t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T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C.O.E.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RE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LB. CHIARAMONTE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LASSICO COMIS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COMIS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TITUTO D’ARTE COMIS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G.LE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PSIA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C.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A.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TCG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+3 IPSIA VITTORIA*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TCG serale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LASSICO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G.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G.LE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BESTA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I.S.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C.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PSIA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BESTA S. CROCE C.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LASSICO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RTISTICO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G.LE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.I.M.A.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G.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G. serale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RCHIMEDE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BERGH.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S.A.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PSIA ISP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LASSICO ISP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C. ISP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SCICL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SCICL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+6 ITA VITTORIA+3 SC.SCICLI*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A. SCICL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S.A. SCICL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POZZALL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N. POZZALL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POZZALL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Heading"/>
        <w:rPr/>
      </w:pPr>
      <w:r>
        <w:br w:type="page"/>
      </w:r>
      <w:r>
        <w:rPr/>
        <w:t xml:space="preserve">DISPONIBILITA’ SU ORGANICO DI FATTO ANNO SCOLASTICO 2013/14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u w:val="single"/>
        </w:rPr>
      </w:pPr>
      <w:r>
        <w:rPr>
          <w:b/>
          <w:sz w:val="28"/>
        </w:rPr>
        <w:t xml:space="preserve">CL.  </w:t>
      </w:r>
      <w:r>
        <w:rPr>
          <w:b/>
          <w:sz w:val="28"/>
          <w:u w:val="single"/>
        </w:rPr>
        <w:t>A446 - SPAGNOLO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98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7"/>
        <w:gridCol w:w="869"/>
        <w:gridCol w:w="579"/>
        <w:gridCol w:w="4347"/>
        <w:gridCol w:w="573"/>
      </w:tblGrid>
      <w:tr>
        <w:trPr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ISTITUZIONE SCOLASTICA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ino al </w:t>
            </w:r>
          </w:p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8.</w:t>
            </w:r>
          </w:p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5499" w:type="dxa"/>
            <w:gridSpan w:val="3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SINO AL 30 GIUGNO 2014</w:t>
            </w:r>
          </w:p>
        </w:tc>
      </w:tr>
      <w:tr>
        <w:trPr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Diz. In chiaro</w:t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T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C.O.E.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RE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LB. CHIARAMONTE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LASSICO COMIS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COMIS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TITUTO D’ARTE COMIS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G.LE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PSIA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C.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A.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TCG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TCG serale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LASSICO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G.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G.LE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BESTA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I.S.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C.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PSIA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BESTA S. CROCE C.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LASSICO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RTISTICO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G.LE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.I.M.A.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G.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G. serale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RCHIMEDE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BERGH.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S.A.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PSIA ISP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LASSICO ISP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C. ISP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SCICL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SCICL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A. SCICL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S.A. SCICL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POZZALL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N. POZZALL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POZZALL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Heading"/>
        <w:rPr/>
      </w:pPr>
      <w:r>
        <w:br w:type="page"/>
      </w:r>
      <w:r>
        <w:rPr/>
        <w:t xml:space="preserve">DISPONIBILITA’ SU ORGANICO DI FATTO ANNO SCOLASTICO 2013/14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u w:val="single"/>
        </w:rPr>
      </w:pPr>
      <w:r>
        <w:rPr>
          <w:b/>
          <w:sz w:val="28"/>
        </w:rPr>
        <w:t xml:space="preserve">CL.  </w:t>
      </w:r>
      <w:r>
        <w:rPr>
          <w:b/>
          <w:sz w:val="28"/>
          <w:u w:val="single"/>
        </w:rPr>
        <w:t>A546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98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7"/>
        <w:gridCol w:w="869"/>
        <w:gridCol w:w="579"/>
        <w:gridCol w:w="4347"/>
        <w:gridCol w:w="573"/>
      </w:tblGrid>
      <w:tr>
        <w:trPr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ISTITUZIONE SCOLASTICA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ino al </w:t>
            </w:r>
          </w:p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8.</w:t>
            </w:r>
          </w:p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5499" w:type="dxa"/>
            <w:gridSpan w:val="3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SINO AL 30 GIUGNO 2014</w:t>
            </w:r>
          </w:p>
        </w:tc>
      </w:tr>
      <w:tr>
        <w:trPr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Diz. In chiaro</w:t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T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C.O.E.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RE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LB. CHIARAMONTE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LASSICO COMIS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COMIS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TITUTO D’ARTE COMIS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G.LE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PSIA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C.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A.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TCG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TCG serale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LASSICO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G.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G.LE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BESTA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I.S.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C.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PSIA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BESTA S. CROCE C.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LASSICO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RTISTICO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G.LE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.I.M.A.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G.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G. serale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RCHIMEDE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BERGH.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S.A.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PSIA ISP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LASSICO ISP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C. ISP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SCICL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SCICL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A. SCICL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S.A. SCICL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POZZALL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N. POZZALL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POZZALL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</w:tr>
    </w:tbl>
    <w:p>
      <w:pPr>
        <w:pStyle w:val="Heading"/>
        <w:rPr/>
      </w:pPr>
      <w:r>
        <w:br w:type="page"/>
      </w:r>
      <w:r>
        <w:rPr/>
        <w:t xml:space="preserve">DISPONIBILITA’ SU ORGANICO DI FATTO ANNO SCOLASTICO 2013/14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u w:val="single"/>
        </w:rPr>
      </w:pPr>
      <w:r>
        <w:rPr>
          <w:b/>
          <w:sz w:val="28"/>
        </w:rPr>
        <w:t xml:space="preserve">CL.  </w:t>
      </w:r>
      <w:r>
        <w:rPr>
          <w:b/>
          <w:sz w:val="28"/>
          <w:u w:val="single"/>
        </w:rPr>
        <w:t>A047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98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7"/>
        <w:gridCol w:w="869"/>
        <w:gridCol w:w="579"/>
        <w:gridCol w:w="4347"/>
        <w:gridCol w:w="573"/>
      </w:tblGrid>
      <w:tr>
        <w:trPr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ISTITUZIONE SCOLASTICA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ino al </w:t>
            </w:r>
          </w:p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8.</w:t>
            </w:r>
          </w:p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5499" w:type="dxa"/>
            <w:gridSpan w:val="3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SINO AL 30 GIUGNO 2014</w:t>
            </w:r>
          </w:p>
        </w:tc>
      </w:tr>
      <w:tr>
        <w:trPr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Diz. In chiaro</w:t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T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C.O.E.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RE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LB. CHIARAMONTE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LASSICO COMIS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COMIS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TITUTO D’ARTE COMIS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G.LE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PSIA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C.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A.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TCG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TCG serale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LASSICO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G.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G.LE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BESTA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I.S.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C.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PSIA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BESTA S. CROCE C.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LASSICO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RTISTICO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G.LE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.I.M.A.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G.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G. serale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RCHIMEDE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BERGH.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S.A.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PSIA ISP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LASSICO ISP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C. ISP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SCICL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SCICL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A. SCICL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S.A. SCICL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POZZALL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N. POZZALL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POZZALL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Heading"/>
        <w:rPr/>
      </w:pPr>
      <w:r>
        <w:br w:type="page"/>
      </w:r>
      <w:r>
        <w:rPr/>
        <w:t xml:space="preserve">DISPONIBILITA’ SU ORGANICO DI FATTO ANNO SCOLASTICO 2013/14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u w:val="single"/>
        </w:rPr>
      </w:pPr>
      <w:r>
        <w:rPr>
          <w:b/>
          <w:sz w:val="28"/>
        </w:rPr>
        <w:t xml:space="preserve">CL.  </w:t>
      </w:r>
      <w:r>
        <w:rPr>
          <w:b/>
          <w:sz w:val="28"/>
          <w:u w:val="single"/>
        </w:rPr>
        <w:t>A048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98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7"/>
        <w:gridCol w:w="869"/>
        <w:gridCol w:w="579"/>
        <w:gridCol w:w="4347"/>
        <w:gridCol w:w="573"/>
      </w:tblGrid>
      <w:tr>
        <w:trPr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ISTITUZIONE SCOLASTICA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ino al </w:t>
            </w:r>
          </w:p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8.</w:t>
            </w:r>
          </w:p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5499" w:type="dxa"/>
            <w:gridSpan w:val="3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SINO AL 30 GIUGNO 2014</w:t>
            </w:r>
          </w:p>
        </w:tc>
      </w:tr>
      <w:tr>
        <w:trPr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Diz. In chiaro</w:t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T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C.O.E.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RE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LB. CHIARAMONTE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LASSICO COMIS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COMIS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TITUTO D’ARTE COMIS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G.LE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PSIA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C.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A.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TCG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TCG serale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LASSICO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G.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G.LE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BESTA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I.S.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C.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PSIA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BESTA S. CROCE C.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LASSICO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RTISTICO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G.LE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.I.M.A.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G.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G. serale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RCHIMEDE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BERGH.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S.A.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PSIA ISP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LASSICO ISP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C. ISP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SCICL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SCICL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A. SCICL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S.A. SCICL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POZZALL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N. POZZALL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POZZALL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</w:tr>
    </w:tbl>
    <w:p>
      <w:pPr>
        <w:pStyle w:val="Heading"/>
        <w:rPr/>
      </w:pPr>
      <w:r>
        <w:br w:type="page"/>
      </w:r>
      <w:r>
        <w:rPr/>
        <w:t xml:space="preserve">DISPONIBILITA’ SU ORGANICO DI FATTO ANNO SCOLASTICO 2013/14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u w:val="single"/>
        </w:rPr>
      </w:pPr>
      <w:r>
        <w:rPr>
          <w:b/>
          <w:sz w:val="28"/>
        </w:rPr>
        <w:t xml:space="preserve">CL.  </w:t>
      </w:r>
      <w:r>
        <w:rPr>
          <w:b/>
          <w:sz w:val="28"/>
          <w:u w:val="single"/>
        </w:rPr>
        <w:t>A049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98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7"/>
        <w:gridCol w:w="869"/>
        <w:gridCol w:w="579"/>
        <w:gridCol w:w="4347"/>
        <w:gridCol w:w="573"/>
      </w:tblGrid>
      <w:tr>
        <w:trPr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ISTITUZIONE SCOLASTICA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ino al </w:t>
            </w:r>
          </w:p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8.</w:t>
            </w:r>
          </w:p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5499" w:type="dxa"/>
            <w:gridSpan w:val="3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SINO AL 30 GIUGNO 2014</w:t>
            </w:r>
          </w:p>
        </w:tc>
      </w:tr>
      <w:tr>
        <w:trPr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Diz. In chiaro</w:t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T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C.O.E.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RE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LB. CHIARAMONTE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LASSICO COMIS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COMIS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TITUTO D’ARTE COMIS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G.LE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PSIA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C.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A.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TCG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TCG serale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LASSICO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G.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G.LE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BESTA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I.S.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C.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PSIA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BESTA S. CROCE C.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LASSICO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RTISTICO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G.LE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.I.M.A.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G.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G. serale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RCHIMEDE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BERGH.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S.A.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PSIA ISP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LASSICO ISP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C. ISP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SCICL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SCICL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A. SCICL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S.A. SCICL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POZZALL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N. POZZALL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POZZALL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Heading"/>
        <w:rPr/>
      </w:pPr>
      <w:r>
        <w:br w:type="page"/>
      </w:r>
      <w:r>
        <w:rPr/>
        <w:t xml:space="preserve">DISPONIBILITA’ SU ORGANICO DI FATTO ANNO SCOLASTICO 2013/14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u w:val="single"/>
        </w:rPr>
      </w:pPr>
      <w:r>
        <w:rPr>
          <w:b/>
          <w:sz w:val="28"/>
        </w:rPr>
        <w:t xml:space="preserve">CL.  </w:t>
      </w:r>
      <w:r>
        <w:rPr>
          <w:b/>
          <w:sz w:val="28"/>
          <w:u w:val="single"/>
        </w:rPr>
        <w:t>A050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98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7"/>
        <w:gridCol w:w="869"/>
        <w:gridCol w:w="579"/>
        <w:gridCol w:w="4347"/>
        <w:gridCol w:w="573"/>
      </w:tblGrid>
      <w:tr>
        <w:trPr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ISTITUZIONE SCOLASTICA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ino al </w:t>
            </w:r>
          </w:p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8.</w:t>
            </w:r>
          </w:p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5499" w:type="dxa"/>
            <w:gridSpan w:val="3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SINO AL 30 GIUGNO 2014</w:t>
            </w:r>
          </w:p>
        </w:tc>
      </w:tr>
      <w:tr>
        <w:trPr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Diz. In chiaro</w:t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T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C.O.E.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RE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LB. CHIARAMONTE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LASSICO COMIS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COMIS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TITUTO D’ARTE COMIS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G.LE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PSIA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C.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A.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TCG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+2 IPC RAGUSA+3 ITG RAGUSA*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TCG serale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LASSICO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G.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G.LE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BESTA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I.S.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C.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PSIA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BESTA S. CROCE C.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LASSICO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RTISTICO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G.LE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.I.M.A.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G.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G. serale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RCHIMEDE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BERGH.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S.A.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PSIA ISP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LASSICO ISP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C. ISP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+6 IPSIA ISPICA+6 ALB. MODICA*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SCICL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SCICL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+2 ITA SCICLI *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A. SCICL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S.A. SCICL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POZZALL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N. POZZALL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POZZALL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Heading"/>
        <w:rPr/>
      </w:pPr>
      <w:r>
        <w:br w:type="page"/>
      </w:r>
      <w:r>
        <w:rPr/>
        <w:t xml:space="preserve">DISPONIBILITA’ SU ORGANICO DI FATTO ANNO SCOLASTICO 2013/14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u w:val="single"/>
        </w:rPr>
      </w:pPr>
      <w:r>
        <w:rPr>
          <w:b/>
          <w:sz w:val="28"/>
        </w:rPr>
        <w:t xml:space="preserve">CL.  </w:t>
      </w:r>
      <w:r>
        <w:rPr>
          <w:b/>
          <w:sz w:val="28"/>
          <w:u w:val="single"/>
        </w:rPr>
        <w:t>A051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98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7"/>
        <w:gridCol w:w="869"/>
        <w:gridCol w:w="579"/>
        <w:gridCol w:w="4347"/>
        <w:gridCol w:w="573"/>
      </w:tblGrid>
      <w:tr>
        <w:trPr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ISTITUZIONE SCOLASTICA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ino al </w:t>
            </w:r>
          </w:p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8.</w:t>
            </w:r>
          </w:p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5499" w:type="dxa"/>
            <w:gridSpan w:val="3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SINO AL 30 GIUGNO 2014</w:t>
            </w:r>
          </w:p>
        </w:tc>
      </w:tr>
      <w:tr>
        <w:trPr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Diz. In chiaro</w:t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T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C.O.E.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RE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LB. CHIARAMONTE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LASSICO COMIS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COMIS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TITUTO D’ARTE COMIS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G.LE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PSIA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C.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A.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TCG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TCG serale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LASSICO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G.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G.LE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BESTA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I.S.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C.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PSIA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BESTA S. CROCE C.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LASSICO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RTISTICO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G.LE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.I.M.A.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G.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G. serale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RCHIMEDE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BERGH.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S.A.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PSIA ISP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LASSICO ISP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C. ISP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SCICL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SCICL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A. SCICL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S.A. SCICL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POZZALL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N. POZZALL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POZZALL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Heading"/>
        <w:rPr/>
      </w:pPr>
      <w:r>
        <w:br w:type="page"/>
      </w:r>
      <w:r>
        <w:rPr/>
        <w:t xml:space="preserve">DISPONIBILITA’ SU ORGANICO DI FATTO ANNO SCOLASTICO 2013/14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u w:val="single"/>
        </w:rPr>
      </w:pPr>
      <w:r>
        <w:rPr>
          <w:b/>
          <w:sz w:val="28"/>
        </w:rPr>
        <w:t xml:space="preserve">CL.  </w:t>
      </w:r>
      <w:r>
        <w:rPr>
          <w:b/>
          <w:sz w:val="28"/>
          <w:u w:val="single"/>
        </w:rPr>
        <w:t>A052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98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7"/>
        <w:gridCol w:w="869"/>
        <w:gridCol w:w="579"/>
        <w:gridCol w:w="4347"/>
        <w:gridCol w:w="573"/>
      </w:tblGrid>
      <w:tr>
        <w:trPr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ISTITUZIONE SCOLASTICA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ino al </w:t>
            </w:r>
          </w:p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8.</w:t>
            </w:r>
          </w:p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5499" w:type="dxa"/>
            <w:gridSpan w:val="3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SINO AL 30 GIUGNO 2014</w:t>
            </w:r>
          </w:p>
        </w:tc>
      </w:tr>
      <w:tr>
        <w:trPr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Diz. In chiaro</w:t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T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C.O.E.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RE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LB. CHIARAMONTE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LASSICO COMIS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COMIS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TITUTO D’ARTE COMIS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G.LE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PSIA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C.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A.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TCG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TCG serale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LASSICO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G.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G.LE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BESTA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I.S.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C.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PSIA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BESTA S. CROCE C.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LASSICO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RTISTICO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G.LE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.I.M.A.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G.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G. serale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RCHIMEDE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BERGH.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S.A.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PSIA ISP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LASSICO ISP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C. ISP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SCICL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SCICL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A. SCICL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S.A. SCICL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POZZALL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N. POZZALL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POZZALL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Heading"/>
        <w:rPr/>
      </w:pPr>
      <w:r>
        <w:br w:type="page"/>
      </w:r>
      <w:r>
        <w:rPr/>
        <w:t xml:space="preserve">DISPONIBILITA’ SU ORGANICO DI FATTO ANNO SCOLASTICO 2013/14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u w:val="single"/>
        </w:rPr>
      </w:pPr>
      <w:r>
        <w:rPr>
          <w:b/>
          <w:sz w:val="28"/>
        </w:rPr>
        <w:t xml:space="preserve">CL.  </w:t>
      </w:r>
      <w:r>
        <w:rPr>
          <w:b/>
          <w:sz w:val="28"/>
          <w:u w:val="single"/>
        </w:rPr>
        <w:t>A053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98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7"/>
        <w:gridCol w:w="869"/>
        <w:gridCol w:w="579"/>
        <w:gridCol w:w="4347"/>
        <w:gridCol w:w="573"/>
      </w:tblGrid>
      <w:tr>
        <w:trPr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ISTITUZIONE SCOLASTICA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ino al </w:t>
            </w:r>
          </w:p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8.</w:t>
            </w:r>
          </w:p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5499" w:type="dxa"/>
            <w:gridSpan w:val="3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SINO AL 30 GIUGNO 2014</w:t>
            </w:r>
          </w:p>
        </w:tc>
      </w:tr>
      <w:tr>
        <w:trPr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Diz. In chiaro</w:t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T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C.O.E.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RE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LB. CHIARAMONTE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LASSICO COMIS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COMIS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TITUTO D’ARTE COMIS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G.LE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PSIA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C.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A.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TCG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TCG serale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LASSICO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G.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G.LE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BESTA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I.S.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C.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PSIA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BESTA S. CROCE C.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LASSICO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RTISTICO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G.LE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.I.M.A.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G.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G. serale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RCHIMEDE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BERGH.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S.A.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PSIA ISP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LASSICO ISP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C. ISP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SCICL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SCICL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A. SCICL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S.A. SCICL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POZZALL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N. POZZALL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POZZALL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Heading"/>
        <w:rPr/>
      </w:pPr>
      <w:r>
        <w:br w:type="page"/>
      </w:r>
      <w:r>
        <w:rPr/>
        <w:t xml:space="preserve">DISPONIBILITA’ SU ORGANICO DI FATTO ANNO SCOLASTICO 2013/14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u w:val="single"/>
        </w:rPr>
      </w:pPr>
      <w:r>
        <w:rPr>
          <w:b/>
          <w:sz w:val="28"/>
        </w:rPr>
        <w:t xml:space="preserve">CL.  </w:t>
      </w:r>
      <w:r>
        <w:rPr>
          <w:b/>
          <w:sz w:val="28"/>
          <w:u w:val="single"/>
        </w:rPr>
        <w:t>A055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98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7"/>
        <w:gridCol w:w="869"/>
        <w:gridCol w:w="579"/>
        <w:gridCol w:w="4347"/>
        <w:gridCol w:w="573"/>
      </w:tblGrid>
      <w:tr>
        <w:trPr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ISTITUZIONE SCOLASTICA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ino al </w:t>
            </w:r>
          </w:p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8.</w:t>
            </w:r>
          </w:p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5499" w:type="dxa"/>
            <w:gridSpan w:val="3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SINO AL 30 GIUGNO 2014</w:t>
            </w:r>
          </w:p>
        </w:tc>
      </w:tr>
      <w:tr>
        <w:trPr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Diz. In chiaro</w:t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T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C.O.E.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RE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LB. CHIARAMONTE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LASSICO COMIS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COMIS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TITUTO D’ARTE COMIS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G.LE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PSIA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C.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A.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TCG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TCG serale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LASSICO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G.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G.LE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BESTA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I.S.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C.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PSIA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BESTA S. CROCE C.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LASSICO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RTISTICO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G.LE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.I.M.A.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G.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G. serale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RCHIMEDE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BERGH.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S.A.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PSIA ISP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LASSICO ISP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C. ISP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SCICL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SCICL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A. SCICL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S.A. SCICL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POZZALL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N. POZZALL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POZZALL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Heading"/>
        <w:rPr/>
      </w:pPr>
      <w:r>
        <w:br w:type="page"/>
      </w:r>
      <w:r>
        <w:rPr/>
        <w:t xml:space="preserve">DISPONIBILITA’ SU ORGANICO DI FATTO ANNO SCOLASTICO 2013/14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u w:val="single"/>
        </w:rPr>
      </w:pPr>
      <w:r>
        <w:rPr>
          <w:b/>
          <w:sz w:val="28"/>
        </w:rPr>
        <w:t xml:space="preserve">CL.  </w:t>
      </w:r>
      <w:r>
        <w:rPr>
          <w:b/>
          <w:sz w:val="28"/>
          <w:u w:val="single"/>
        </w:rPr>
        <w:t>A056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98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7"/>
        <w:gridCol w:w="869"/>
        <w:gridCol w:w="579"/>
        <w:gridCol w:w="4347"/>
        <w:gridCol w:w="573"/>
      </w:tblGrid>
      <w:tr>
        <w:trPr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ISTITUZIONE SCOLASTICA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ino al </w:t>
            </w:r>
          </w:p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8.</w:t>
            </w:r>
          </w:p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5499" w:type="dxa"/>
            <w:gridSpan w:val="3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SINO AL 30 GIUGNO 2014</w:t>
            </w:r>
          </w:p>
        </w:tc>
      </w:tr>
      <w:tr>
        <w:trPr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Diz. In chiaro</w:t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T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C.O.E.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RE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LB. CHIARAMONTE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LASSICO COMIS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COMIS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TITUTO D’ARTE COMIS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G.LE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PSIA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C.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A.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TCG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TCG serale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LASSICO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G.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G.LE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BESTA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I.S.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C.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PSIA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BESTA S. CROCE C.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LASSICO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RTISTICO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G.LE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.I.M.A.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G.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G. serale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RCHIMEDE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BERGH.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S.A.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PSIA ISP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LASSICO ISP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C. ISP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SCICL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SCICL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A. SCICL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S.A. SCICL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POZZALL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N. POZZALL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POZZALL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Heading"/>
        <w:rPr/>
      </w:pPr>
      <w:r>
        <w:br w:type="page"/>
      </w:r>
      <w:r>
        <w:rPr/>
        <w:t xml:space="preserve">DISPONIBILITA’ SU ORGANICO DI FATTO ANNO SCOLASTICO 2013/14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u w:val="single"/>
        </w:rPr>
      </w:pPr>
      <w:r>
        <w:rPr>
          <w:b/>
          <w:sz w:val="28"/>
        </w:rPr>
        <w:t xml:space="preserve">CL.  </w:t>
      </w:r>
      <w:r>
        <w:rPr>
          <w:b/>
          <w:sz w:val="28"/>
          <w:u w:val="single"/>
        </w:rPr>
        <w:t>A057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98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7"/>
        <w:gridCol w:w="869"/>
        <w:gridCol w:w="579"/>
        <w:gridCol w:w="4347"/>
        <w:gridCol w:w="573"/>
      </w:tblGrid>
      <w:tr>
        <w:trPr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ISTITUZIONE SCOLASTICA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ino al </w:t>
            </w:r>
          </w:p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8.</w:t>
            </w:r>
          </w:p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5499" w:type="dxa"/>
            <w:gridSpan w:val="3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SINO AL 30 GIUGNO 2014</w:t>
            </w:r>
          </w:p>
        </w:tc>
      </w:tr>
      <w:tr>
        <w:trPr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Diz. In chiaro</w:t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T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C.O.E.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RE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LB. CHIARAMONTE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LASSICO COMIS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COMIS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TITUTO D’ARTE COMIS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G.LE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PSIA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C.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A.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TCG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TCG serale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LASSICO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G.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G.LE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BESTA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I.S.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C.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PSIA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BESTA S. CROCE C.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LASSICO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RTISTICO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G.LE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.I.M.A.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G.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G. serale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RCHIMEDE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BERGH.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S.A.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PSIA ISP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LASSICO ISP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C. ISP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SCICL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SCICL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A. SCICL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S.A. SCICL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POZZALL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N. POZZALL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POZZALL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Heading"/>
        <w:rPr/>
      </w:pPr>
      <w:r>
        <w:br w:type="page"/>
      </w:r>
      <w:r>
        <w:rPr/>
        <w:t xml:space="preserve">DISPONIBILITA’ SU ORGANICO DI FATTO ANNO SCOLASTICO 2013/14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u w:val="single"/>
        </w:rPr>
      </w:pPr>
      <w:r>
        <w:rPr>
          <w:b/>
          <w:sz w:val="28"/>
        </w:rPr>
        <w:t xml:space="preserve">CL.  </w:t>
      </w:r>
      <w:r>
        <w:rPr>
          <w:b/>
          <w:sz w:val="28"/>
          <w:u w:val="single"/>
        </w:rPr>
        <w:t>A058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98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7"/>
        <w:gridCol w:w="869"/>
        <w:gridCol w:w="579"/>
        <w:gridCol w:w="4347"/>
        <w:gridCol w:w="573"/>
      </w:tblGrid>
      <w:tr>
        <w:trPr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ISTITUZIONE SCOLASTICA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ino al </w:t>
            </w:r>
          </w:p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8.</w:t>
            </w:r>
          </w:p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5499" w:type="dxa"/>
            <w:gridSpan w:val="3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SINO AL 30 GIUGNO 2014</w:t>
            </w:r>
          </w:p>
        </w:tc>
      </w:tr>
      <w:tr>
        <w:trPr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Diz. In chiaro</w:t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T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C.O.E.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RE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LB. CHIARAMONTE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LASSICO COMIS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COMIS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TITUTO D’ARTE COMIS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G.LE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PSIA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C.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A.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TCG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TCG serale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LASSICO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G.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G.LE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BESTA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I.S.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C.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PSIA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BESTA S. CROCE C.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LASSICO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RTISTICO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G.LE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.I.M.A.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G.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G. serale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RCHIMEDE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BERGH.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S.A.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PSIA ISP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LASSICO ISP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C. ISP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SCICL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SCICL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A. SCICL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S.A. SCICL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POZZALL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N. POZZALL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POZZALL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Heading"/>
        <w:rPr/>
      </w:pPr>
      <w:r>
        <w:br w:type="page"/>
      </w:r>
      <w:r>
        <w:rPr/>
        <w:t xml:space="preserve">DISPONIBILITA’ SU ORGANICO DI FATTO ANNO SCOLASTICO 2013/14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u w:val="single"/>
        </w:rPr>
      </w:pPr>
      <w:r>
        <w:rPr>
          <w:b/>
          <w:sz w:val="28"/>
        </w:rPr>
        <w:t xml:space="preserve">CL.  </w:t>
      </w:r>
      <w:r>
        <w:rPr>
          <w:b/>
          <w:sz w:val="28"/>
          <w:u w:val="single"/>
        </w:rPr>
        <w:t>A060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98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7"/>
        <w:gridCol w:w="869"/>
        <w:gridCol w:w="579"/>
        <w:gridCol w:w="4347"/>
        <w:gridCol w:w="573"/>
      </w:tblGrid>
      <w:tr>
        <w:trPr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ISTITUZIONE SCOLASTICA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ino al </w:t>
            </w:r>
          </w:p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8.</w:t>
            </w:r>
          </w:p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5499" w:type="dxa"/>
            <w:gridSpan w:val="3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SINO AL 30 GIUGNO 2014</w:t>
            </w:r>
          </w:p>
        </w:tc>
      </w:tr>
      <w:tr>
        <w:trPr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Diz. In chiaro</w:t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T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C.O.E.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RE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LB. CHIARAMONTE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LASSICO COMIS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COMIS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TITUTO D’ARTE COMIS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G.LE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PSIA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C.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A.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TCG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TCG serale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LASSICO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G.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G.LE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BESTA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I.S.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C.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PSIA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BESTA S. CROCE C.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LASSICO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RTISTICO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G.LE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.I.M.A.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G.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G. serale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RCHIMEDE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BERGH.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S.A.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PSIA ISP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LASSICO ISP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C. ISP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SCICL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SCICL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A. SCICL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S.A. SCICL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POZZALL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N. POZZALL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POZZALL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</w:tr>
    </w:tbl>
    <w:p>
      <w:pPr>
        <w:pStyle w:val="Heading"/>
        <w:rPr/>
      </w:pPr>
      <w:r>
        <w:br w:type="page"/>
      </w:r>
      <w:r>
        <w:rPr/>
        <w:t xml:space="preserve">DISPONIBILITA’ SU ORGANICO DI FATTO ANNO SCOLASTICO 2013/14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u w:val="single"/>
        </w:rPr>
      </w:pPr>
      <w:r>
        <w:rPr>
          <w:b/>
          <w:sz w:val="28"/>
        </w:rPr>
        <w:t xml:space="preserve">CL.  </w:t>
      </w:r>
      <w:r>
        <w:rPr>
          <w:b/>
          <w:sz w:val="28"/>
          <w:u w:val="single"/>
        </w:rPr>
        <w:t>A061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98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7"/>
        <w:gridCol w:w="869"/>
        <w:gridCol w:w="579"/>
        <w:gridCol w:w="4347"/>
        <w:gridCol w:w="573"/>
      </w:tblGrid>
      <w:tr>
        <w:trPr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ISTITUZIONE SCOLASTICA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ino al </w:t>
            </w:r>
          </w:p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8.</w:t>
            </w:r>
          </w:p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5499" w:type="dxa"/>
            <w:gridSpan w:val="3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SINO AL 30 GIUGNO 2014</w:t>
            </w:r>
          </w:p>
        </w:tc>
      </w:tr>
      <w:tr>
        <w:trPr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Diz. In chiaro</w:t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T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C.O.E.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RE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LB. CHIARAMONTE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LASSICO COMIS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COMIS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TITUTO D’ARTE COMIS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G.LE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PSIA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C.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A.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TCG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TCG serale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LASSICO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G.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G.LE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BESTA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I.S.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C.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PSIA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BESTA S. CROCE C.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LASSICO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RTISTICO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G.LE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.I.M.A.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G.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G. serale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RCHIMEDE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BERGH.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S.A.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PSIA ISP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LASSICO ISP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C. ISP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SCICL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SCICL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A. SCICL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S.A. SCICL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POZZALL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N. POZZALL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POZZALL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Heading"/>
        <w:rPr/>
      </w:pPr>
      <w:r>
        <w:br w:type="page"/>
      </w:r>
      <w:r>
        <w:rPr/>
        <w:t xml:space="preserve">DISPONIBILITA’ SU ORGANICO DI FATTO ANNO SCOLASTICO 2013/14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u w:val="single"/>
        </w:rPr>
      </w:pPr>
      <w:r>
        <w:rPr>
          <w:b/>
          <w:sz w:val="28"/>
        </w:rPr>
        <w:t xml:space="preserve">CL.  </w:t>
      </w:r>
      <w:r>
        <w:rPr>
          <w:b/>
          <w:sz w:val="28"/>
          <w:u w:val="single"/>
        </w:rPr>
        <w:t>A065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98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7"/>
        <w:gridCol w:w="869"/>
        <w:gridCol w:w="579"/>
        <w:gridCol w:w="4347"/>
        <w:gridCol w:w="573"/>
      </w:tblGrid>
      <w:tr>
        <w:trPr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ISTITUZIONE SCOLASTICA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ino al </w:t>
            </w:r>
          </w:p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8.</w:t>
            </w:r>
          </w:p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5499" w:type="dxa"/>
            <w:gridSpan w:val="3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SINO AL 30 GIUGNO 2014</w:t>
            </w:r>
          </w:p>
        </w:tc>
      </w:tr>
      <w:tr>
        <w:trPr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Diz. In chiaro</w:t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T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C.O.E.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RE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LB. CHIARAMONTE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LASSICO COMIS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COMIS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TITUTO D’ARTE COMIS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G.LE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PSIA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C.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A.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TCG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TCG serale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LASSICO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G.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G.LE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BESTA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I.S.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C.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PSIA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BESTA S. CROCE C.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LASSICO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RTISTICO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G.LE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.I.M.A.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G.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G. serale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RCHIMEDE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BERGH.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S.A.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PSIA ISP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LASSICO ISP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C. ISP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SCICL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SCICL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A. SCICL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S.A. SCICL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POZZALL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N. POZZALL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POZZALL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Heading"/>
        <w:rPr/>
      </w:pPr>
      <w:r>
        <w:br w:type="page"/>
      </w:r>
      <w:r>
        <w:rPr/>
        <w:t xml:space="preserve">DISPONIBILITA’ SU ORGANICO DI FATTO ANNO SCOLASTICO 2013/14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u w:val="single"/>
        </w:rPr>
      </w:pPr>
      <w:r>
        <w:rPr>
          <w:b/>
          <w:sz w:val="28"/>
        </w:rPr>
        <w:t xml:space="preserve">CL.  </w:t>
      </w:r>
      <w:r>
        <w:rPr>
          <w:b/>
          <w:sz w:val="28"/>
          <w:u w:val="single"/>
        </w:rPr>
        <w:t>A070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98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7"/>
        <w:gridCol w:w="869"/>
        <w:gridCol w:w="579"/>
        <w:gridCol w:w="4347"/>
        <w:gridCol w:w="573"/>
      </w:tblGrid>
      <w:tr>
        <w:trPr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ISTITUZIONE SCOLASTICA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ino al </w:t>
            </w:r>
          </w:p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8.</w:t>
            </w:r>
          </w:p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5499" w:type="dxa"/>
            <w:gridSpan w:val="3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SINO AL 30 GIUGNO 2014</w:t>
            </w:r>
          </w:p>
        </w:tc>
      </w:tr>
      <w:tr>
        <w:trPr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Diz. In chiaro</w:t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T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C.O.E.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RE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LB. CHIARAMONTE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LASSICO COMIS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COMIS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TITUTO D’ARTE COMIS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G.LE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PSIA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C.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A.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TCG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TCG serale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LASSICO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G.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G.LE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BESTA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I.S.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C.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PSIA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BESTA S. CROCE C.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LASSICO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RTISTICO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G.LE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.I.M.A.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G.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G. serale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RCHIMEDE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BERGH.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S.A.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PSIA ISP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LASSICO ISP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C. ISP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SCICL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SCICL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A. SCICL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S.A. SCICL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POZZALL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N. POZZALL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POZZALL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Heading"/>
        <w:rPr/>
      </w:pPr>
      <w:r>
        <w:br w:type="page"/>
      </w:r>
      <w:r>
        <w:rPr/>
        <w:t xml:space="preserve">DISPONIBILITA’ SU ORGANICO DI FATTO ANNO SCOLASTICO 2013/14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u w:val="single"/>
        </w:rPr>
      </w:pPr>
      <w:r>
        <w:rPr>
          <w:b/>
          <w:sz w:val="28"/>
        </w:rPr>
        <w:t xml:space="preserve">CL.  </w:t>
      </w:r>
      <w:r>
        <w:rPr>
          <w:b/>
          <w:sz w:val="28"/>
          <w:u w:val="single"/>
        </w:rPr>
        <w:t>A071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98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7"/>
        <w:gridCol w:w="869"/>
        <w:gridCol w:w="579"/>
        <w:gridCol w:w="4347"/>
        <w:gridCol w:w="573"/>
      </w:tblGrid>
      <w:tr>
        <w:trPr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ISTITUZIONE SCOLASTICA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ino al </w:t>
            </w:r>
          </w:p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8.</w:t>
            </w:r>
          </w:p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5499" w:type="dxa"/>
            <w:gridSpan w:val="3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SINO AL 30 GIUGNO 2014</w:t>
            </w:r>
          </w:p>
        </w:tc>
      </w:tr>
      <w:tr>
        <w:trPr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Diz. In chiaro</w:t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T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C.O.E.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RE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LB. CHIARAMONTE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LASSICO COMIS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COMIS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TITUTO D’ARTE COMIS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G.LE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PSIA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C.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A.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TCG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TCG serale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LASSICO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G.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G.LE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BESTA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I.S.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C.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PSIA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BESTA S. CROCE C.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LASSICO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RTISTICO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G.LE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.I.M.A.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G.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G. serale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RCHIMEDE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BERGH.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S.A.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PSIA ISP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LASSICO ISP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C. ISP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SCICL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SCICL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A. SCICL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S.A. SCICL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POZZALL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N. POZZALL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POZZALL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Heading"/>
        <w:rPr/>
      </w:pPr>
      <w:r>
        <w:br w:type="page"/>
      </w:r>
      <w:r>
        <w:rPr/>
        <w:t xml:space="preserve">DISPONIBILITA’ SU ORGANICO DI FATTO ANNO SCOLASTICO 2013/14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u w:val="single"/>
        </w:rPr>
      </w:pPr>
      <w:r>
        <w:rPr>
          <w:b/>
          <w:sz w:val="28"/>
        </w:rPr>
        <w:t xml:space="preserve">CL.  </w:t>
      </w:r>
      <w:r>
        <w:rPr>
          <w:b/>
          <w:sz w:val="28"/>
          <w:u w:val="single"/>
        </w:rPr>
        <w:t>A072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98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7"/>
        <w:gridCol w:w="869"/>
        <w:gridCol w:w="579"/>
        <w:gridCol w:w="4347"/>
        <w:gridCol w:w="573"/>
      </w:tblGrid>
      <w:tr>
        <w:trPr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ISTITUZIONE SCOLASTICA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ino al </w:t>
            </w:r>
          </w:p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8.</w:t>
            </w:r>
          </w:p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5499" w:type="dxa"/>
            <w:gridSpan w:val="3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SINO AL 30 GIUGNO 2014</w:t>
            </w:r>
          </w:p>
        </w:tc>
      </w:tr>
      <w:tr>
        <w:trPr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Diz. In chiaro</w:t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T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C.O.E.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RE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LB. CHIARAMONTE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LASSICO COMIS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COMIS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TITUTO D’ARTE COMIS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G.LE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PSIA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C.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A.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TCG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TCG serale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LASSICO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G.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G.LE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BESTA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I.S.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C.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PSIA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BESTA S. CROCE C.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LASSICO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RTISTICO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G.LE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.I.M.A.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G.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G. serale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RCHIMEDE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BERGH.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S.A.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PSIA ISP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LASSICO ISP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C. ISP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SCICL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SCICL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A. SCICL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S.A. SCICL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POZZALL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N. POZZALL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POZZALL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Heading"/>
        <w:rPr/>
      </w:pPr>
      <w:r>
        <w:br w:type="page"/>
      </w:r>
      <w:r>
        <w:rPr/>
        <w:t xml:space="preserve">DISPONIBILITA’ SU ORGANICO DI FATTO ANNO SCOLASTICO 2013/14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u w:val="single"/>
        </w:rPr>
      </w:pPr>
      <w:r>
        <w:rPr>
          <w:b/>
          <w:sz w:val="28"/>
        </w:rPr>
        <w:t xml:space="preserve">CL.  </w:t>
      </w:r>
      <w:r>
        <w:rPr>
          <w:b/>
          <w:sz w:val="28"/>
          <w:u w:val="single"/>
        </w:rPr>
        <w:t>A074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98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7"/>
        <w:gridCol w:w="869"/>
        <w:gridCol w:w="579"/>
        <w:gridCol w:w="4347"/>
        <w:gridCol w:w="573"/>
      </w:tblGrid>
      <w:tr>
        <w:trPr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ISTITUZIONE SCOLASTICA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ino al </w:t>
            </w:r>
          </w:p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8.</w:t>
            </w:r>
          </w:p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5499" w:type="dxa"/>
            <w:gridSpan w:val="3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SINO AL 30 GIUGNO 2014</w:t>
            </w:r>
          </w:p>
        </w:tc>
      </w:tr>
      <w:tr>
        <w:trPr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Diz. In chiaro</w:t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T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C.O.E.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RE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LB. CHIARAMONTE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LASSICO COMIS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COMIS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TITUTO D’ARTE COMIS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G.LE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PSIA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C.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A.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TCG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TCG serale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LASSICO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G.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G.LE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BESTA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I.S.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C.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PSIA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BESTA S. CROCE C.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LASSICO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RTISTICO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G.LE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.I.M.A.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G.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G. serale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RCHIMEDE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BERGH.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S.A.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PSIA ISP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LASSICO ISP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C. ISP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SCICL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SCICL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A. SCICL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S.A. SCICL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POZZALL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N. POZZALL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POZZALL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Heading"/>
        <w:rPr/>
      </w:pPr>
      <w:r>
        <w:br w:type="page"/>
      </w:r>
      <w:r>
        <w:rPr/>
        <w:t xml:space="preserve">DISPONIBILITA’ SU ORGANICO DI FATTO ANNO SCOLASTICO 2013/14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u w:val="single"/>
        </w:rPr>
      </w:pPr>
      <w:r>
        <w:rPr>
          <w:b/>
          <w:sz w:val="28"/>
        </w:rPr>
        <w:t xml:space="preserve">CL.  </w:t>
      </w:r>
      <w:r>
        <w:rPr>
          <w:b/>
          <w:sz w:val="28"/>
          <w:u w:val="single"/>
        </w:rPr>
        <w:t>A075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98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7"/>
        <w:gridCol w:w="869"/>
        <w:gridCol w:w="579"/>
        <w:gridCol w:w="4347"/>
        <w:gridCol w:w="573"/>
      </w:tblGrid>
      <w:tr>
        <w:trPr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ISTITUZIONE SCOLASTICA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ino al </w:t>
            </w:r>
          </w:p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8.</w:t>
            </w:r>
          </w:p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5499" w:type="dxa"/>
            <w:gridSpan w:val="3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SINO AL 30 GIUGNO 2014</w:t>
            </w:r>
          </w:p>
        </w:tc>
      </w:tr>
      <w:tr>
        <w:trPr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Diz. In chiaro</w:t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T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C.O.E.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RE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LB. CHIARAMONTE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LASSICO COMIS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COMIS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TITUTO D’ARTE COMIS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G.LE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PSIA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C.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A.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TCG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TCG serale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LASSICO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G.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G.LE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BESTA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I.S.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C.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PSIA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BESTA S. CROCE C.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LASSICO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RTISTICO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G.LE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.I.M.A.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G.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G. serale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RCHIMEDE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BERGH.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S.A.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PSIA ISP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LASSICO ISP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C. ISP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SCICL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SCICL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A. SCICL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S.A. SCICL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POZZALL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N. POZZALL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POZZALL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Heading"/>
        <w:rPr/>
      </w:pPr>
      <w:r>
        <w:br w:type="page"/>
      </w:r>
      <w:r>
        <w:rPr/>
        <w:t xml:space="preserve">DISPONIBILITA’ SU ORGANICO DI FATTO ANNO SCOLASTICO 2013/14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u w:val="single"/>
        </w:rPr>
      </w:pPr>
      <w:r>
        <w:rPr>
          <w:b/>
          <w:sz w:val="28"/>
        </w:rPr>
        <w:t xml:space="preserve">CL.  </w:t>
      </w:r>
      <w:r>
        <w:rPr>
          <w:b/>
          <w:sz w:val="28"/>
          <w:u w:val="single"/>
        </w:rPr>
        <w:t>A076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98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7"/>
        <w:gridCol w:w="869"/>
        <w:gridCol w:w="579"/>
        <w:gridCol w:w="4347"/>
        <w:gridCol w:w="573"/>
      </w:tblGrid>
      <w:tr>
        <w:trPr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ISTITUZIONE SCOLASTICA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ino al </w:t>
            </w:r>
          </w:p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8.</w:t>
            </w:r>
          </w:p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5499" w:type="dxa"/>
            <w:gridSpan w:val="3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SINO AL 30 GIUGNO 2014</w:t>
            </w:r>
          </w:p>
        </w:tc>
      </w:tr>
      <w:tr>
        <w:trPr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Diz. In chiaro</w:t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T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C.O.E.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RE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LB. CHIARAMONTE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LASSICO COMIS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COMIS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TITUTO D’ARTE COMIS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G.LE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PSIA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C.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A.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TCG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TCG serale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LASSICO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G.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G.LE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BESTA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I.S.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C.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+3 IPC VITTORIA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PSIA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BESTA S. CROCE C.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LASSICO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RTISTICO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G.LE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.I.M.A.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G.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G. serale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RCHIMEDE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BERGH.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S.A.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PSIA ISP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LASSICO ISP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C. ISP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SCICL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SCICL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A. SCICL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S.A. SCICL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POZZALL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N. POZZALL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POZZALL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Heading"/>
        <w:rPr/>
      </w:pPr>
      <w:r>
        <w:br w:type="page"/>
      </w:r>
      <w:r>
        <w:rPr/>
        <w:t xml:space="preserve">DISPONIBILITA’ SU ORGANICO DI FATTO ANNO SCOLASTICO 2013/14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u w:val="single"/>
        </w:rPr>
      </w:pPr>
      <w:r>
        <w:rPr>
          <w:b/>
          <w:sz w:val="28"/>
        </w:rPr>
        <w:t xml:space="preserve">CL.  </w:t>
      </w:r>
      <w:r>
        <w:rPr>
          <w:b/>
          <w:sz w:val="28"/>
          <w:u w:val="single"/>
        </w:rPr>
        <w:t>C031 - FRANCESE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98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7"/>
        <w:gridCol w:w="869"/>
        <w:gridCol w:w="579"/>
        <w:gridCol w:w="4347"/>
        <w:gridCol w:w="573"/>
      </w:tblGrid>
      <w:tr>
        <w:trPr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ISTITUZIONE SCOLASTICA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ino al </w:t>
            </w:r>
          </w:p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8.</w:t>
            </w:r>
          </w:p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5499" w:type="dxa"/>
            <w:gridSpan w:val="3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SINO AL 30 GIUGNO 2014</w:t>
            </w:r>
          </w:p>
        </w:tc>
      </w:tr>
      <w:tr>
        <w:trPr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Diz. In chiaro</w:t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T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C.O.E.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RE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LB. CHIARAMONTE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LASSICO COMIS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COMIS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TITUTO D’ARTE COMIS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G.LE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PSIA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C.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A.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TCG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TCG serale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LASSICO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G.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G.LE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BESTA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I.S.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C.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PSIA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BESTA S. CROCE C.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LASSICO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RTISTICO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G.LE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.I.M.A.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G.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G. serale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RCHIMEDE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BERGH.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S.A.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PSIA ISP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LASSICO ISP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C. ISP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SCICL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SCICL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A. SCICL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S.A. SCICL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POZZALL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N. POZZALL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POZZALL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</w:tbl>
    <w:p>
      <w:pPr>
        <w:pStyle w:val="Heading"/>
        <w:rPr/>
      </w:pPr>
      <w:r>
        <w:br w:type="page"/>
      </w:r>
      <w:r>
        <w:rPr/>
        <w:t xml:space="preserve">DISPONIBILITA’ SU ORGANICO DI FATTO ANNO SCOLASTICO 2013/14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u w:val="single"/>
        </w:rPr>
      </w:pPr>
      <w:r>
        <w:rPr>
          <w:b/>
          <w:sz w:val="28"/>
        </w:rPr>
        <w:t xml:space="preserve">CL.  </w:t>
      </w:r>
      <w:r>
        <w:rPr>
          <w:b/>
          <w:sz w:val="28"/>
          <w:u w:val="single"/>
        </w:rPr>
        <w:t>C032 - INGLESE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98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7"/>
        <w:gridCol w:w="869"/>
        <w:gridCol w:w="579"/>
        <w:gridCol w:w="4347"/>
        <w:gridCol w:w="573"/>
      </w:tblGrid>
      <w:tr>
        <w:trPr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ISTITUZIONE SCOLASTICA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ino al </w:t>
            </w:r>
          </w:p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8.</w:t>
            </w:r>
          </w:p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5499" w:type="dxa"/>
            <w:gridSpan w:val="3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SINO AL 30 GIUGNO 2014</w:t>
            </w:r>
          </w:p>
        </w:tc>
      </w:tr>
      <w:tr>
        <w:trPr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Diz. In chiaro</w:t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T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C.O.E.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RE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LB. CHIARAMONTE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LASSICO COMIS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COMIS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TITUTO D’ARTE COMIS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G.LE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PSIA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C.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A.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TCG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TCG serale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LASSICO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G.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G.LE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BESTA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I.S.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C.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PSIA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BESTA S. CROCE C.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LASSICO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RTISTICO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G.LE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.I.M.A.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G.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G. serale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RCHIMEDE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BERGH.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S.A.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PSIA ISP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LASSICO ISP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C. ISP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SCICL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SCICL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A. SCICL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S.A. SCICL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POZZALL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N. POZZALL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POZZALL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</w:tbl>
    <w:p>
      <w:pPr>
        <w:pStyle w:val="Heading"/>
        <w:rPr/>
      </w:pPr>
      <w:r>
        <w:br w:type="page"/>
      </w:r>
      <w:r>
        <w:rPr/>
        <w:t xml:space="preserve">DISPONIBILITA’ SU ORGANICO DI FATTO ANNO SCOLASTICO 2013/14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u w:val="single"/>
        </w:rPr>
      </w:pPr>
      <w:r>
        <w:rPr>
          <w:b/>
          <w:sz w:val="28"/>
        </w:rPr>
        <w:t xml:space="preserve">CL.  </w:t>
      </w:r>
      <w:r>
        <w:rPr>
          <w:b/>
          <w:sz w:val="28"/>
          <w:u w:val="single"/>
        </w:rPr>
        <w:t>C033 - SPAGNOLO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98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7"/>
        <w:gridCol w:w="869"/>
        <w:gridCol w:w="579"/>
        <w:gridCol w:w="4347"/>
        <w:gridCol w:w="573"/>
      </w:tblGrid>
      <w:tr>
        <w:trPr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ISTITUZIONE SCOLASTICA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ino al </w:t>
            </w:r>
          </w:p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8.</w:t>
            </w:r>
          </w:p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5499" w:type="dxa"/>
            <w:gridSpan w:val="3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SINO AL 30 GIUGNO 2014</w:t>
            </w:r>
          </w:p>
        </w:tc>
      </w:tr>
      <w:tr>
        <w:trPr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Diz. In chiaro</w:t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T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C.O.E.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RE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LB. CHIARAMONTE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LASSICO COMIS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COMIS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TITUTO D’ARTE COMIS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G.LE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PSIA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C.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A.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TCG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TCG serale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LASSICO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G.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G.LE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+6 MAG.LE MODICA+2 ARCHIM.*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BESTA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I.S.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C.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PSIA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BESTA S. CROCE C.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LASSICO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RTISTICO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G.LE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.I.M.A.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G.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G. serale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RCHIMEDE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BERGH.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S.A.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PSIA ISP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LASSICO ISP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C. ISP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SCICL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SCICL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A. SCICL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S.A. SCICL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POZZALL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N. POZZALL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POZZALL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</w:tbl>
    <w:p>
      <w:pPr>
        <w:pStyle w:val="Heading"/>
        <w:rPr/>
      </w:pPr>
      <w:r>
        <w:br w:type="page"/>
      </w:r>
      <w:r>
        <w:rPr/>
        <w:t xml:space="preserve">DISPONIBILITA’ SU ORGANICO DI FATTO ANNO SCOLASTICO 2013/14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u w:val="single"/>
        </w:rPr>
      </w:pPr>
      <w:r>
        <w:rPr>
          <w:b/>
          <w:sz w:val="28"/>
        </w:rPr>
        <w:t xml:space="preserve">CL.  </w:t>
      </w:r>
      <w:r>
        <w:rPr>
          <w:b/>
          <w:sz w:val="28"/>
          <w:u w:val="single"/>
        </w:rPr>
        <w:t>C034 - TEDESCO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98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7"/>
        <w:gridCol w:w="869"/>
        <w:gridCol w:w="579"/>
        <w:gridCol w:w="4347"/>
        <w:gridCol w:w="573"/>
      </w:tblGrid>
      <w:tr>
        <w:trPr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ISTITUZIONE SCOLASTICA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ino al </w:t>
            </w:r>
          </w:p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8.</w:t>
            </w:r>
          </w:p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5499" w:type="dxa"/>
            <w:gridSpan w:val="3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SINO AL 30 GIUGNO 2014</w:t>
            </w:r>
          </w:p>
        </w:tc>
      </w:tr>
      <w:tr>
        <w:trPr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Diz. In chiaro</w:t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T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C.O.E.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RE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LB. CHIARAMONTE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LASSICO COMIS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COMIS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TITUTO D’ARTE COMIS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G.LE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PSIA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C.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A.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TCG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TCG serale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LASSICO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G.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G.LE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BESTA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I.S.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C.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PSIA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BESTA S. CROCE C.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LASSICO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RTISTICO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G.LE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.I.M.A.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G.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G. serale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RCHIMEDE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BERGH.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S.A.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PSIA ISP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LASSICO ISP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C. ISP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SCICL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SCICL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A. SCICL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S.A. SCICL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POZZALL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N. POZZALL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POZZALL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</w:tbl>
    <w:p>
      <w:pPr>
        <w:pStyle w:val="Heading"/>
        <w:rPr/>
      </w:pPr>
      <w:r>
        <w:br w:type="page"/>
      </w:r>
      <w:r>
        <w:rPr/>
        <w:t xml:space="preserve">DISPONIBILITA’ SU ORGANICO DI FATTO ANNO SCOLASTICO 2013/14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u w:val="single"/>
        </w:rPr>
      </w:pPr>
      <w:r>
        <w:rPr>
          <w:b/>
          <w:sz w:val="28"/>
        </w:rPr>
        <w:t xml:space="preserve">CL.  </w:t>
      </w:r>
      <w:r>
        <w:rPr>
          <w:b/>
          <w:sz w:val="28"/>
          <w:u w:val="single"/>
        </w:rPr>
        <w:t>C050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98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7"/>
        <w:gridCol w:w="869"/>
        <w:gridCol w:w="579"/>
        <w:gridCol w:w="4347"/>
        <w:gridCol w:w="573"/>
      </w:tblGrid>
      <w:tr>
        <w:trPr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ISTITUZIONE SCOLASTICA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ino al </w:t>
            </w:r>
          </w:p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8.</w:t>
            </w:r>
          </w:p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5499" w:type="dxa"/>
            <w:gridSpan w:val="3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SINO AL 30 GIUGNO 2014</w:t>
            </w:r>
          </w:p>
        </w:tc>
      </w:tr>
      <w:tr>
        <w:trPr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Diz. In chiaro</w:t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T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C.O.E.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RE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LB. CHIARAMONTE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LASSICO COMIS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COMIS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TITUTO D’ARTE COMIS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G.LE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PSIA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C.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A.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TCG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TCG serale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LASSICO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G.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G.LE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BESTA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I.S.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C.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PSIA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BESTA S. CROCE C.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LASSICO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RTISTICO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G.LE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.I.M.A.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G.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G. serale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RCHIMEDE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BERGH.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S.A.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PSIA ISP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LASSICO ISP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C. ISP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SCICL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SCICL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A. SCICL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S.A. SCICL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POZZALL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N. POZZALL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POZZALL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Heading"/>
        <w:rPr/>
      </w:pPr>
      <w:r>
        <w:br w:type="page"/>
      </w:r>
      <w:r>
        <w:rPr/>
        <w:t xml:space="preserve">DISPONIBILITA’ SU ORGANICO DI FATTO ANNO SCOLASTICO 2013/14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u w:val="single"/>
        </w:rPr>
      </w:pPr>
      <w:r>
        <w:rPr>
          <w:b/>
          <w:sz w:val="28"/>
        </w:rPr>
        <w:t xml:space="preserve">CL.  </w:t>
      </w:r>
      <w:r>
        <w:rPr>
          <w:b/>
          <w:sz w:val="28"/>
          <w:u w:val="single"/>
        </w:rPr>
        <w:t>C070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98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7"/>
        <w:gridCol w:w="869"/>
        <w:gridCol w:w="579"/>
        <w:gridCol w:w="4347"/>
        <w:gridCol w:w="573"/>
      </w:tblGrid>
      <w:tr>
        <w:trPr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ISTITUZIONE SCOLASTICA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ino al </w:t>
            </w:r>
          </w:p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8.</w:t>
            </w:r>
          </w:p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5499" w:type="dxa"/>
            <w:gridSpan w:val="3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SINO AL 30 GIUGNO 2014</w:t>
            </w:r>
          </w:p>
        </w:tc>
      </w:tr>
      <w:tr>
        <w:trPr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Diz. In chiaro</w:t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T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C.O.E.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RE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LB. CHIARAMONTE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LASSICO COMIS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COMIS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TITUTO D’ARTE COMIS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G.LE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PSIA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C.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A.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TCG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TCG serale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LASSICO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G.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G.LE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BESTA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I.S.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C.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PSIA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BESTA S. CROCE C.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LASSICO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RTISTICO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G.LE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.I.M.A.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G.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G. serale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RCHIMEDE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BERGH.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S.A.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PSIA ISP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LASSICO ISP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C. ISP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SCICL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SCICL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A. SCICL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S.A. SCICL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POZZALL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N. POZZALL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POZZALL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Heading"/>
        <w:rPr/>
      </w:pPr>
      <w:r>
        <w:br w:type="page"/>
      </w:r>
      <w:r>
        <w:rPr/>
        <w:t xml:space="preserve">DISPONIBILITA’ SU ORGANICO DI FATTO ANNO SCOLASTICO 2013/14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u w:val="single"/>
        </w:rPr>
      </w:pPr>
      <w:r>
        <w:rPr>
          <w:b/>
          <w:sz w:val="28"/>
        </w:rPr>
        <w:t xml:space="preserve">CL.  </w:t>
      </w:r>
      <w:r>
        <w:rPr>
          <w:b/>
          <w:sz w:val="28"/>
          <w:u w:val="single"/>
        </w:rPr>
        <w:t>C080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98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7"/>
        <w:gridCol w:w="869"/>
        <w:gridCol w:w="579"/>
        <w:gridCol w:w="4347"/>
        <w:gridCol w:w="573"/>
      </w:tblGrid>
      <w:tr>
        <w:trPr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ISTITUZIONE SCOLASTICA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ino al </w:t>
            </w:r>
          </w:p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8.</w:t>
            </w:r>
          </w:p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5499" w:type="dxa"/>
            <w:gridSpan w:val="3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SINO AL 30 GIUGNO 2014</w:t>
            </w:r>
          </w:p>
        </w:tc>
      </w:tr>
      <w:tr>
        <w:trPr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Diz. In chiaro</w:t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T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C.O.E.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RE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LB. CHIARAMONTE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LASSICO COMIS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COMIS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TITUTO D’ARTE COMIS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G.LE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PSIA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C.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A.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TCG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TCG serale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LASSICO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G.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G.LE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BESTA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I.S.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C.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PSIA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BESTA S. CROCE C.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LASSICO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RTISTICO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G.LE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.I.M.A.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G.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G. serale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RCHIMEDE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BERGH.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S.A.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PSIA ISP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LASSICO ISP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C. ISP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SCICL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SCICL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A. SCICL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S.A. SCICL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POZZALL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N. POZZALL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POZZALL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Heading"/>
        <w:rPr/>
      </w:pPr>
      <w:r>
        <w:br w:type="page"/>
      </w:r>
      <w:r>
        <w:rPr/>
        <w:t xml:space="preserve">DISPONIBILITA’ SU ORGANICO DI FATTO ANNO SCOLASTICO 2013/14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u w:val="single"/>
        </w:rPr>
      </w:pPr>
      <w:r>
        <w:rPr>
          <w:b/>
          <w:sz w:val="28"/>
        </w:rPr>
        <w:t xml:space="preserve">CL.  </w:t>
      </w:r>
      <w:r>
        <w:rPr>
          <w:b/>
          <w:sz w:val="28"/>
          <w:u w:val="single"/>
        </w:rPr>
        <w:t>C130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98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7"/>
        <w:gridCol w:w="869"/>
        <w:gridCol w:w="579"/>
        <w:gridCol w:w="4347"/>
        <w:gridCol w:w="573"/>
      </w:tblGrid>
      <w:tr>
        <w:trPr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ISTITUZIONE SCOLASTICA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ino al </w:t>
            </w:r>
          </w:p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8.</w:t>
            </w:r>
          </w:p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5499" w:type="dxa"/>
            <w:gridSpan w:val="3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SINO AL 30 GIUGNO 2014</w:t>
            </w:r>
          </w:p>
        </w:tc>
      </w:tr>
      <w:tr>
        <w:trPr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Diz. In chiaro</w:t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T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C.O.E.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RE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LB. CHIARAMONTE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LASSICO COMIS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COMIS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TITUTO D’ARTE COMIS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G.LE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PSIA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C.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A.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TCG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TCG serale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LASSICO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G.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G.LE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BESTA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I.S.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C.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PSIA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BESTA S. CROCE C.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LASSICO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RTISTICO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G.LE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.I.M.A.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G.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G. serale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RCHIMEDE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BERGH.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S.A.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PSIA ISP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LASSICO ISP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C. ISP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SCICL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SCICL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A. SCICL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S.A. SCICL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POZZALL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N. POZZALL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POZZALL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Heading"/>
        <w:rPr/>
      </w:pPr>
      <w:r>
        <w:br w:type="page"/>
      </w:r>
      <w:r>
        <w:rPr/>
        <w:t xml:space="preserve">DISPONIBILITA’ SU ORGANICO DI FATTO ANNO SCOLASTICO 2013/14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u w:val="single"/>
        </w:rPr>
      </w:pPr>
      <w:r>
        <w:rPr>
          <w:b/>
          <w:sz w:val="28"/>
        </w:rPr>
        <w:t xml:space="preserve">CL.  </w:t>
      </w:r>
      <w:r>
        <w:rPr>
          <w:b/>
          <w:sz w:val="28"/>
          <w:u w:val="single"/>
        </w:rPr>
        <w:t>C180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98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7"/>
        <w:gridCol w:w="869"/>
        <w:gridCol w:w="579"/>
        <w:gridCol w:w="4347"/>
        <w:gridCol w:w="573"/>
      </w:tblGrid>
      <w:tr>
        <w:trPr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ISTITUZIONE SCOLASTICA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ino al </w:t>
            </w:r>
          </w:p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8.</w:t>
            </w:r>
          </w:p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5499" w:type="dxa"/>
            <w:gridSpan w:val="3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SINO AL 30 GIUGNO 2014</w:t>
            </w:r>
          </w:p>
        </w:tc>
      </w:tr>
      <w:tr>
        <w:trPr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Diz. In chiaro</w:t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T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C.O.E.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RE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LB. CHIARAMONTE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LASSICO COMIS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COMIS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TITUTO D’ARTE COMIS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G.LE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PSIA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C.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A.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TCG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TCG serale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LASSICO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G.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G.LE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BESTA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I.S.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C.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PSIA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BESTA S. CROCE C.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LASSICO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RTISTICO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G.LE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.I.M.A.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G.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G. serale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RCHIMEDE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BERGH.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S.A.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PSIA ISP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LASSICO ISP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C. ISP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SCICL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SCICL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A. SCICL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S.A. SCICL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POZZALL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N. POZZALL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POZZALL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Heading"/>
        <w:rPr/>
      </w:pPr>
      <w:r>
        <w:br w:type="page"/>
      </w:r>
      <w:r>
        <w:rPr/>
        <w:t xml:space="preserve">DISPONIBILITA’ SU ORGANICO DI FATTO ANNO SCOLASTICO 2013/14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u w:val="single"/>
        </w:rPr>
      </w:pPr>
      <w:r>
        <w:rPr>
          <w:b/>
          <w:sz w:val="28"/>
        </w:rPr>
        <w:t xml:space="preserve">CL.  </w:t>
      </w:r>
      <w:r>
        <w:rPr>
          <w:b/>
          <w:sz w:val="28"/>
          <w:u w:val="single"/>
        </w:rPr>
        <w:t>C240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98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7"/>
        <w:gridCol w:w="869"/>
        <w:gridCol w:w="579"/>
        <w:gridCol w:w="4347"/>
        <w:gridCol w:w="573"/>
      </w:tblGrid>
      <w:tr>
        <w:trPr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ISTITUZIONE SCOLASTICA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ino al </w:t>
            </w:r>
          </w:p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8.</w:t>
            </w:r>
          </w:p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5499" w:type="dxa"/>
            <w:gridSpan w:val="3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SINO AL 30 GIUGNO 2014</w:t>
            </w:r>
          </w:p>
        </w:tc>
      </w:tr>
      <w:tr>
        <w:trPr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Diz. In chiaro</w:t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T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C.O.E.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RE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LB. CHIARAMONTE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LASSICO COMIS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COMIS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TITUTO D’ARTE COMIS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G.LE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PSIA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C.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A.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TCG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TCG serale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LASSICO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G.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G.LE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BESTA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I.S.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C.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PSIA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BESTA S. CROCE C.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LASSICO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RTISTICO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G.LE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.I.M.A.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G.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G. serale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RCHIMEDE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BERGH.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S.A.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PSIA ISP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LASSICO ISP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C. ISP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SCICL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SCICL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A. SCICL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S.A. SCICL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POZZALL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N. POZZALL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POZZALL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Heading"/>
        <w:rPr/>
      </w:pPr>
      <w:r>
        <w:br w:type="page"/>
      </w:r>
      <w:r>
        <w:rPr/>
        <w:t xml:space="preserve">DISPONIBILITA’ SU ORGANICO DI FATTO ANNO SCOLASTICO 2013/14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u w:val="single"/>
        </w:rPr>
      </w:pPr>
      <w:r>
        <w:rPr>
          <w:b/>
          <w:sz w:val="28"/>
        </w:rPr>
        <w:t xml:space="preserve">CL.  </w:t>
      </w:r>
      <w:r>
        <w:rPr>
          <w:b/>
          <w:sz w:val="28"/>
          <w:u w:val="single"/>
        </w:rPr>
        <w:t>C260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98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7"/>
        <w:gridCol w:w="869"/>
        <w:gridCol w:w="579"/>
        <w:gridCol w:w="4347"/>
        <w:gridCol w:w="573"/>
      </w:tblGrid>
      <w:tr>
        <w:trPr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ISTITUZIONE SCOLASTICA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ino al </w:t>
            </w:r>
          </w:p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8.</w:t>
            </w:r>
          </w:p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5499" w:type="dxa"/>
            <w:gridSpan w:val="3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SINO AL 30 GIUGNO 2014</w:t>
            </w:r>
          </w:p>
        </w:tc>
      </w:tr>
      <w:tr>
        <w:trPr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Diz. In chiaro</w:t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T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C.O.E.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RE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LB. CHIARAMONTE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LASSICO COMIS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COMIS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TITUTO D’ARTE COMIS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G.LE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PSIA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C.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A.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TCG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TCG serale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LASSICO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G.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G.LE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BESTA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I.S.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C.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PSIA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BESTA S. CROCE C.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LASSICO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RTISTICO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G.LE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.I.M.A.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G.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G. serale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RCHIMEDE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BERGH.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S.A.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PSIA ISP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LASSICO ISP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C. ISP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SCICL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SCICL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A. SCICL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S.A. SCICL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POZZALL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N. POZZALL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POZZALL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Heading"/>
        <w:rPr/>
      </w:pPr>
      <w:r>
        <w:br w:type="page"/>
      </w:r>
      <w:r>
        <w:rPr/>
        <w:t xml:space="preserve">DISPONIBILITA’ SU ORGANICO DI FATTO ANNO SCOLASTICO 2013/14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u w:val="single"/>
        </w:rPr>
      </w:pPr>
      <w:r>
        <w:rPr>
          <w:b/>
          <w:sz w:val="28"/>
        </w:rPr>
        <w:t xml:space="preserve">CL.  </w:t>
      </w:r>
      <w:r>
        <w:rPr>
          <w:b/>
          <w:sz w:val="28"/>
          <w:u w:val="single"/>
        </w:rPr>
        <w:t>C270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98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7"/>
        <w:gridCol w:w="869"/>
        <w:gridCol w:w="579"/>
        <w:gridCol w:w="4347"/>
        <w:gridCol w:w="573"/>
      </w:tblGrid>
      <w:tr>
        <w:trPr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ISTITUZIONE SCOLASTICA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ino al </w:t>
            </w:r>
          </w:p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8.</w:t>
            </w:r>
          </w:p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5499" w:type="dxa"/>
            <w:gridSpan w:val="3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SINO AL 30 GIUGNO 2014</w:t>
            </w:r>
          </w:p>
        </w:tc>
      </w:tr>
      <w:tr>
        <w:trPr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Diz. In chiaro</w:t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T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C.O.E.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RE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LB. CHIARAMONTE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LASSICO COMIS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COMIS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TITUTO D’ARTE COMIS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G.LE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PSIA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C.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A.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TCG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TCG serale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LASSICO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G.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G.LE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BESTA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I.S.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C.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PSIA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BESTA S. CROCE C.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LASSICO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RTISTICO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G.LE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.I.M.A.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G.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G. serale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RCHIMEDE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BERGH.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S.A.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PSIA ISP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LASSICO ISP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C. ISP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SCICL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SCICL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A. SCICL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S.A. SCICL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POZZALL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N. POZZALL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POZZALL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Heading"/>
        <w:rPr/>
      </w:pPr>
      <w:r>
        <w:br w:type="page"/>
      </w:r>
      <w:r>
        <w:rPr/>
        <w:t xml:space="preserve">DISPONIBILITA’ SU ORGANICO DI FATTO ANNO SCOLASTICO 2013/14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u w:val="single"/>
        </w:rPr>
      </w:pPr>
      <w:r>
        <w:rPr>
          <w:b/>
          <w:sz w:val="28"/>
        </w:rPr>
        <w:t xml:space="preserve">CL.  </w:t>
      </w:r>
      <w:r>
        <w:rPr>
          <w:b/>
          <w:sz w:val="28"/>
          <w:u w:val="single"/>
        </w:rPr>
        <w:t>C290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98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7"/>
        <w:gridCol w:w="869"/>
        <w:gridCol w:w="579"/>
        <w:gridCol w:w="4347"/>
        <w:gridCol w:w="573"/>
      </w:tblGrid>
      <w:tr>
        <w:trPr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ISTITUZIONE SCOLASTICA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ino al </w:t>
            </w:r>
          </w:p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8.</w:t>
            </w:r>
          </w:p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5499" w:type="dxa"/>
            <w:gridSpan w:val="3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SINO AL 30 GIUGNO 2014</w:t>
            </w:r>
          </w:p>
        </w:tc>
      </w:tr>
      <w:tr>
        <w:trPr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Diz. In chiaro</w:t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T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C.O.E.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RE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LB. CHIARAMONTE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LASSICO COMIS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COMIS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TITUTO D’ARTE COMIS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G.LE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PSIA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C.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A.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TCG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TCG serale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LASSICO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G.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G.LE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BESTA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I.S.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C.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PSIA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BESTA S. CROCE C.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LASSICO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RTISTICO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G.LE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.I.M.A.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G.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G. serale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RCHIMEDE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BERGH.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S.A.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PSIA ISP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LASSICO ISP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C. ISP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SCICL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SCICL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A. SCICL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S.A. SCICL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POZZALL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N. POZZALL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POZZALL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Heading"/>
        <w:rPr/>
      </w:pPr>
      <w:r>
        <w:br w:type="page"/>
      </w:r>
      <w:r>
        <w:rPr/>
        <w:t xml:space="preserve">DISPONIBILITA’ SU ORGANICO DI FATTO ANNO SCOLASTICO 2013/14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u w:val="single"/>
        </w:rPr>
      </w:pPr>
      <w:r>
        <w:rPr>
          <w:b/>
          <w:sz w:val="28"/>
        </w:rPr>
        <w:t xml:space="preserve">CL.  </w:t>
      </w:r>
      <w:r>
        <w:rPr>
          <w:b/>
          <w:sz w:val="28"/>
          <w:u w:val="single"/>
        </w:rPr>
        <w:t>C300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98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7"/>
        <w:gridCol w:w="869"/>
        <w:gridCol w:w="579"/>
        <w:gridCol w:w="4347"/>
        <w:gridCol w:w="573"/>
      </w:tblGrid>
      <w:tr>
        <w:trPr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ISTITUZIONE SCOLASTICA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ino al </w:t>
            </w:r>
          </w:p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8.</w:t>
            </w:r>
          </w:p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5499" w:type="dxa"/>
            <w:gridSpan w:val="3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SINO AL 30 GIUGNO 2014</w:t>
            </w:r>
          </w:p>
        </w:tc>
      </w:tr>
      <w:tr>
        <w:trPr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Diz. In chiaro</w:t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T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C.O.E.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RE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LB. CHIARAMONTE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LASSICO COMIS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COMIS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TITUTO D’ARTE COMIS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G.LE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PSIA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C.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A.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TCG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TCG serale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LASSICO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G.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G.LE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BESTA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I.S.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C.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PSIA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BESTA S. CROCE C.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LASSICO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RTISTICO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G.LE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.I.M.A.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G.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G. serale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RCHIMEDE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BERGH.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S.A.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PSIA ISP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LASSICO ISP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C. ISP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SCICL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SCICL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A. SCICL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S.A. SCICL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POZZALL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N. POZZALL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POZZALL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Heading"/>
        <w:rPr/>
      </w:pPr>
      <w:r>
        <w:br w:type="page"/>
      </w:r>
      <w:r>
        <w:rPr/>
        <w:t xml:space="preserve">DISPONIBILITA’ SU ORGANICO DI FATTO ANNO SCOLASTICO 2013/14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u w:val="single"/>
        </w:rPr>
      </w:pPr>
      <w:r>
        <w:rPr>
          <w:b/>
          <w:sz w:val="28"/>
        </w:rPr>
        <w:t xml:space="preserve">CL.  </w:t>
      </w:r>
      <w:r>
        <w:rPr>
          <w:b/>
          <w:sz w:val="28"/>
          <w:u w:val="single"/>
        </w:rPr>
        <w:t>C310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98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7"/>
        <w:gridCol w:w="869"/>
        <w:gridCol w:w="579"/>
        <w:gridCol w:w="4347"/>
        <w:gridCol w:w="573"/>
      </w:tblGrid>
      <w:tr>
        <w:trPr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ISTITUZIONE SCOLASTICA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ino al </w:t>
            </w:r>
          </w:p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8.</w:t>
            </w:r>
          </w:p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5499" w:type="dxa"/>
            <w:gridSpan w:val="3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SINO AL 30 GIUGNO 2014</w:t>
            </w:r>
          </w:p>
        </w:tc>
      </w:tr>
      <w:tr>
        <w:trPr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Diz. In chiaro</w:t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T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C.O.E.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RE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LB. CHIARAMONTE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LASSICO COMIS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COMIS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TITUTO D’ARTE COMIS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G.LE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PSIA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C.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A.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TCG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TCG serale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LASSICO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G.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G.LE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BESTA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I.S.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C.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PSIA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BESTA S. CROCE C.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LASSICO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RTISTICO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G.LE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.I.M.A.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G.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G. serale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RCHIMEDE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BERGH.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S.A.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PSIA ISP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LASSICO ISP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C. ISP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SCICL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SCICL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A. SCICL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S.A. SCICL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POZZALL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N. POZZALL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+4 ITA SCICLI+2 ITG MODICA*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POZZALL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Heading"/>
        <w:rPr/>
      </w:pPr>
      <w:r>
        <w:br w:type="page"/>
      </w:r>
      <w:r>
        <w:rPr/>
        <w:t xml:space="preserve">DISPONIBILITA’ SU ORGANICO DI FATTO ANNO SCOLASTICO 2013/14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u w:val="single"/>
        </w:rPr>
      </w:pPr>
      <w:r>
        <w:rPr>
          <w:b/>
          <w:sz w:val="28"/>
        </w:rPr>
        <w:t xml:space="preserve">CL.  </w:t>
      </w:r>
      <w:r>
        <w:rPr>
          <w:b/>
          <w:sz w:val="28"/>
          <w:u w:val="single"/>
        </w:rPr>
        <w:t>C320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98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7"/>
        <w:gridCol w:w="869"/>
        <w:gridCol w:w="579"/>
        <w:gridCol w:w="4347"/>
        <w:gridCol w:w="573"/>
      </w:tblGrid>
      <w:tr>
        <w:trPr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ISTITUZIONE SCOLASTICA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ino al </w:t>
            </w:r>
          </w:p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8.</w:t>
            </w:r>
          </w:p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5499" w:type="dxa"/>
            <w:gridSpan w:val="3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SINO AL 30 GIUGNO 2014</w:t>
            </w:r>
          </w:p>
        </w:tc>
      </w:tr>
      <w:tr>
        <w:trPr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Diz. In chiaro</w:t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T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C.O.E.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RE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LB. CHIARAMONTE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LASSICO COMIS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COMIS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TITUTO D’ARTE COMIS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G.LE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PSIA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C.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A.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TCG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TCG serale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LASSICO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G.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G.LE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BESTA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I.S.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C.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PSIA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BESTA S. CROCE C.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LASSICO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RTISTICO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G.LE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.I.M.A.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G.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G. serale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RCHIMEDE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BERGH.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S.A.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PSIA ISP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LASSICO ISP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C. ISP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SCICL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SCICL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A. SCICL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S.A. SCICL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POZZALL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N. POZZALL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POZZALL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Heading"/>
        <w:rPr/>
      </w:pPr>
      <w:r>
        <w:br w:type="page"/>
      </w:r>
      <w:r>
        <w:rPr/>
        <w:t xml:space="preserve">DISPONIBILITA’ SU ORGANICO DI FATTO ANNO SCOLASTICO 2013/14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u w:val="single"/>
        </w:rPr>
      </w:pPr>
      <w:r>
        <w:rPr>
          <w:b/>
          <w:sz w:val="28"/>
        </w:rPr>
        <w:t xml:space="preserve">CL.  </w:t>
      </w:r>
      <w:r>
        <w:rPr>
          <w:b/>
          <w:sz w:val="28"/>
          <w:u w:val="single"/>
        </w:rPr>
        <w:t>C370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98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7"/>
        <w:gridCol w:w="869"/>
        <w:gridCol w:w="579"/>
        <w:gridCol w:w="4347"/>
        <w:gridCol w:w="573"/>
      </w:tblGrid>
      <w:tr>
        <w:trPr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ISTITUZIONE SCOLASTICA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ino al </w:t>
            </w:r>
          </w:p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8.</w:t>
            </w:r>
          </w:p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5499" w:type="dxa"/>
            <w:gridSpan w:val="3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SINO AL 30 GIUGNO 2014</w:t>
            </w:r>
          </w:p>
        </w:tc>
      </w:tr>
      <w:tr>
        <w:trPr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Diz. In chiaro</w:t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T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C.O.E.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RE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LB. CHIARAMONTE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LASSICO COMIS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COMIS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TITUTO D’ARTE COMIS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G.LE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PSIA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C.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A.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TCG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TCG serale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LASSICO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G.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G.LE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BESTA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I.S.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C.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PSIA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BESTA S. CROCE C.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LASSICO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RTISTICO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G.LE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.I.M.A.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G.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G. serale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RCHIMEDE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BERGH.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S.A.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PSIA ISP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LASSICO ISP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C. ISP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SCICL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SCICL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A. SCICL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S.A. SCICL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POZZALL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N. POZZALL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POZZALL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Heading"/>
        <w:rPr/>
      </w:pPr>
      <w:r>
        <w:br w:type="page"/>
      </w:r>
      <w:r>
        <w:rPr/>
        <w:t xml:space="preserve">DISPONIBILITA’ SU ORGANICO DI FATTO ANNO SCOLASTICO 2013/14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u w:val="single"/>
        </w:rPr>
      </w:pPr>
      <w:r>
        <w:rPr>
          <w:b/>
          <w:sz w:val="28"/>
        </w:rPr>
        <w:t xml:space="preserve">CL.  </w:t>
      </w:r>
      <w:r>
        <w:rPr>
          <w:b/>
          <w:sz w:val="28"/>
          <w:u w:val="single"/>
        </w:rPr>
        <w:t>C380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98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7"/>
        <w:gridCol w:w="869"/>
        <w:gridCol w:w="579"/>
        <w:gridCol w:w="4347"/>
        <w:gridCol w:w="573"/>
      </w:tblGrid>
      <w:tr>
        <w:trPr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ISTITUZIONE SCOLASTICA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ino al </w:t>
            </w:r>
          </w:p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8.</w:t>
            </w:r>
          </w:p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5499" w:type="dxa"/>
            <w:gridSpan w:val="3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SINO AL 30 GIUGNO 2014</w:t>
            </w:r>
          </w:p>
        </w:tc>
      </w:tr>
      <w:tr>
        <w:trPr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Diz. In chiaro</w:t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T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C.O.E.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RE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LB. CHIARAMONTE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LASSICO COMIS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COMIS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TITUTO D’ARTE COMIS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G.LE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PSIA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C.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A.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TCG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TCG serale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LASSICO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G.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G.LE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BESTA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I.S.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C.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PSIA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BESTA S. CROCE C.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LASSICO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RTISTICO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G.LE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.I.M.A.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G.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G. serale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RCHIMEDE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BERGH.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S.A.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PSIA ISP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LASSICO ISP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C. ISP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SCICL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SCICL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A. SCICL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S.A. SCICL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POZZALL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N. POZZALL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POZZALL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Heading"/>
        <w:rPr/>
      </w:pPr>
      <w:r>
        <w:br w:type="page"/>
      </w:r>
      <w:r>
        <w:rPr/>
        <w:t xml:space="preserve">DISPONIBILITA’ SU ORGANICO DI FATTO ANNO SCOLASTICO 2013/14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u w:val="single"/>
        </w:rPr>
      </w:pPr>
      <w:r>
        <w:rPr>
          <w:b/>
          <w:sz w:val="28"/>
        </w:rPr>
        <w:t xml:space="preserve">CL.  </w:t>
      </w:r>
      <w:r>
        <w:rPr>
          <w:b/>
          <w:sz w:val="28"/>
          <w:u w:val="single"/>
        </w:rPr>
        <w:t>C430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98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7"/>
        <w:gridCol w:w="869"/>
        <w:gridCol w:w="579"/>
        <w:gridCol w:w="4347"/>
        <w:gridCol w:w="573"/>
      </w:tblGrid>
      <w:tr>
        <w:trPr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ISTITUZIONE SCOLASTICA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ino al </w:t>
            </w:r>
          </w:p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8.</w:t>
            </w:r>
          </w:p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5499" w:type="dxa"/>
            <w:gridSpan w:val="3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SINO AL 30 GIUGNO 2014</w:t>
            </w:r>
          </w:p>
        </w:tc>
      </w:tr>
      <w:tr>
        <w:trPr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Diz. In chiaro</w:t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T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C.O.E.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RE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LB. CHIARAMONTE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LASSICO COMIS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COMIS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TITUTO D’ARTE COMIS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G.LE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PSIA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C.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A.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TCG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+4 ITG RAGUSA *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TCG serale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LASSICO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G.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G.LE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BESTA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I.S.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C.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PSIA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BESTA S. CROCE C.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LASSICO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RTISTICO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G.LE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.I.M.A.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G.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+4 ITG RAGUSA *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G. serale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RCHIMEDE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BERGH.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S.A.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PSIA ISP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LASSICO ISP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C. ISP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SCICL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SCICL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A. SCICL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S.A. SCICL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POZZALL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N. POZZALL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POZZALL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Heading"/>
        <w:rPr/>
      </w:pPr>
      <w:r>
        <w:br w:type="page"/>
      </w:r>
      <w:r>
        <w:rPr/>
        <w:t xml:space="preserve">DISPONIBILITA’ SU ORGANICO DI FATTO ANNO SCOLASTICO 2013/14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u w:val="single"/>
        </w:rPr>
      </w:pPr>
      <w:r>
        <w:rPr>
          <w:b/>
          <w:sz w:val="28"/>
        </w:rPr>
        <w:t xml:space="preserve">CL.  </w:t>
      </w:r>
      <w:r>
        <w:rPr>
          <w:b/>
          <w:sz w:val="28"/>
          <w:u w:val="single"/>
        </w:rPr>
        <w:t>C500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98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7"/>
        <w:gridCol w:w="869"/>
        <w:gridCol w:w="579"/>
        <w:gridCol w:w="4347"/>
        <w:gridCol w:w="573"/>
      </w:tblGrid>
      <w:tr>
        <w:trPr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ISTITUZIONE SCOLASTICA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ino al </w:t>
            </w:r>
          </w:p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8.</w:t>
            </w:r>
          </w:p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5499" w:type="dxa"/>
            <w:gridSpan w:val="3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SINO AL 30 GIUGNO 2014</w:t>
            </w:r>
          </w:p>
        </w:tc>
      </w:tr>
      <w:tr>
        <w:trPr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Diz. In chiaro</w:t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T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C.O.E.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RE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LB. CHIARAMONTE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LASSICO COMIS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COMIS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TITUTO D’ARTE COMIS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G.LE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PSIA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C.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A.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TCG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TCG serale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LASSICO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G.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G.LE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BESTA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I.S.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C.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PSIA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BESTA S. CROCE C.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LASSICO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RTISTICO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G.LE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.I.M.A.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G.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G. serale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RCHIMEDE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BERGH.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S.A.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PSIA ISP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LASSICO ISP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C. ISP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SCICL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SCICL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A. SCICL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S.A. SCICL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POZZALL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N. POZZALL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POZZALL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Heading"/>
        <w:rPr/>
      </w:pPr>
      <w:r>
        <w:br w:type="page"/>
      </w:r>
      <w:r>
        <w:rPr/>
        <w:t xml:space="preserve">DISPONIBILITA’ SU ORGANICO DI FATTO ANNO SCOLASTICO 2013/14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u w:val="single"/>
        </w:rPr>
      </w:pPr>
      <w:r>
        <w:rPr>
          <w:b/>
          <w:sz w:val="28"/>
        </w:rPr>
        <w:t xml:space="preserve">CL.  </w:t>
      </w:r>
      <w:r>
        <w:rPr>
          <w:b/>
          <w:sz w:val="28"/>
          <w:u w:val="single"/>
        </w:rPr>
        <w:t>C510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98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7"/>
        <w:gridCol w:w="869"/>
        <w:gridCol w:w="579"/>
        <w:gridCol w:w="4347"/>
        <w:gridCol w:w="573"/>
      </w:tblGrid>
      <w:tr>
        <w:trPr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ISTITUZIONE SCOLASTICA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ino al </w:t>
            </w:r>
          </w:p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8.</w:t>
            </w:r>
          </w:p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5499" w:type="dxa"/>
            <w:gridSpan w:val="3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SINO AL 30 GIUGNO 2014</w:t>
            </w:r>
          </w:p>
        </w:tc>
      </w:tr>
      <w:tr>
        <w:trPr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Diz. In chiaro</w:t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T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C.O.E.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RE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LB. CHIARAMONTE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LASSICO COMIS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COMIS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TITUTO D’ARTE COMIS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G.LE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PSIA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C.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A.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TCG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TCG serale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LASSICO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G.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G.LE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BESTA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I.S.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C.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PSIA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BESTA S. CROCE C.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LASSICO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RTISTICO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G.LE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.I.M.A.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G.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G. serale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RCHIMEDE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BERGH.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S.A.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PSIA ISP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LASSICO ISP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C. ISP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SCICL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SCICL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A. SCICL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S.A. SCICL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POZZALL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N. POZZALL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POZZALL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Heading"/>
        <w:rPr/>
      </w:pPr>
      <w:r>
        <w:br w:type="page"/>
      </w:r>
      <w:r>
        <w:rPr/>
        <w:t xml:space="preserve">DISPONIBILITA’ SU ORGANICO DI FATTO ANNO SCOLASTICO 2013/14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u w:val="single"/>
        </w:rPr>
      </w:pPr>
      <w:r>
        <w:rPr>
          <w:b/>
          <w:sz w:val="28"/>
        </w:rPr>
        <w:t xml:space="preserve">CL.  </w:t>
      </w:r>
      <w:r>
        <w:rPr>
          <w:b/>
          <w:sz w:val="28"/>
          <w:u w:val="single"/>
        </w:rPr>
        <w:t>C520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98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7"/>
        <w:gridCol w:w="869"/>
        <w:gridCol w:w="579"/>
        <w:gridCol w:w="4347"/>
        <w:gridCol w:w="573"/>
      </w:tblGrid>
      <w:tr>
        <w:trPr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ISTITUZIONE SCOLASTICA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ino al </w:t>
            </w:r>
          </w:p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8.</w:t>
            </w:r>
          </w:p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5499" w:type="dxa"/>
            <w:gridSpan w:val="3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SINO AL 30 GIUGNO 2014</w:t>
            </w:r>
          </w:p>
        </w:tc>
      </w:tr>
      <w:tr>
        <w:trPr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Diz. In chiaro</w:t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T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C.O.E.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RE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LB. CHIARAMONTE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LASSICO COMIS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COMIS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TITUTO D’ARTE COMIS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G.LE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PSIA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C.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A.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TCG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TCG serale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LASSICO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G.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G.LE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BESTA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I.S.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C.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PSIA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BESTA S. CROCE C.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LASSICO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RTISTICO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G.LE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.I.M.A.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G.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G. serale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RCHIMEDE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BERGH.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S.A.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PSIA ISP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LASSICO ISP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C. ISP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SCICL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SCICL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A. SCICL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S.A. SCICL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POZZALL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N. POZZALL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POZZALL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Heading"/>
        <w:rPr/>
      </w:pPr>
      <w:r>
        <w:br w:type="page"/>
      </w:r>
      <w:r>
        <w:rPr/>
        <w:t xml:space="preserve">DISPONIBILITA’ SU ORGANICO DI FATTO ANNO SCOLASTICO 2013/14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u w:val="single"/>
        </w:rPr>
      </w:pPr>
      <w:r>
        <w:rPr>
          <w:b/>
          <w:sz w:val="28"/>
        </w:rPr>
        <w:t xml:space="preserve">CL.  </w:t>
      </w:r>
      <w:r>
        <w:rPr>
          <w:b/>
          <w:sz w:val="28"/>
          <w:u w:val="single"/>
        </w:rPr>
        <w:t>D601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98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7"/>
        <w:gridCol w:w="869"/>
        <w:gridCol w:w="579"/>
        <w:gridCol w:w="4347"/>
        <w:gridCol w:w="573"/>
      </w:tblGrid>
      <w:tr>
        <w:trPr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ISTITUZIONE SCOLASTICA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ino al </w:t>
            </w:r>
          </w:p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8.</w:t>
            </w:r>
          </w:p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5499" w:type="dxa"/>
            <w:gridSpan w:val="3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SINO AL 30 GIUGNO 2014</w:t>
            </w:r>
          </w:p>
        </w:tc>
      </w:tr>
      <w:tr>
        <w:trPr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Diz. In chiaro</w:t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T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C.O.E.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RE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LB. CHIARAMONTE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LASSICO COMIS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COMIS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TITUTO D’ARTE COMIS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G.LE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PSIA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C.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A.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TCG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TCG serale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LASSICO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G.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G.LE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BESTA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I.S.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C.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PSIA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BESTA S. CROCE C.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LASSICO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RTISTICO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G.LE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.I.M.A.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G.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G. serale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RCHIMEDE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BERGH.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S.A.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PSIA ISP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LASSICO ISP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C. ISP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SCICL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SCICL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A. SCICL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S.A. SCICL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POZZALL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N. POZZALL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POZZALL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Heading"/>
        <w:rPr/>
      </w:pPr>
      <w:r>
        <w:br w:type="page"/>
      </w:r>
      <w:r>
        <w:rPr/>
        <w:t xml:space="preserve">DISPONIBILITA’ SU ORGANICO DI FATTO ANNO SCOLASTICO 2013/14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u w:val="single"/>
        </w:rPr>
      </w:pPr>
      <w:r>
        <w:rPr>
          <w:b/>
          <w:sz w:val="28"/>
        </w:rPr>
        <w:t xml:space="preserve">CL.  </w:t>
      </w:r>
      <w:r>
        <w:rPr>
          <w:b/>
          <w:sz w:val="28"/>
          <w:u w:val="single"/>
        </w:rPr>
        <w:t>D605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98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7"/>
        <w:gridCol w:w="869"/>
        <w:gridCol w:w="579"/>
        <w:gridCol w:w="4347"/>
        <w:gridCol w:w="573"/>
      </w:tblGrid>
      <w:tr>
        <w:trPr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ISTITUZIONE SCOLASTICA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ino al </w:t>
            </w:r>
          </w:p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8.</w:t>
            </w:r>
          </w:p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5499" w:type="dxa"/>
            <w:gridSpan w:val="3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SINO AL 30 GIUGNO 2014</w:t>
            </w:r>
          </w:p>
        </w:tc>
      </w:tr>
      <w:tr>
        <w:trPr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Diz. In chiaro</w:t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T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C.O.E.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RE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LB. CHIARAMONTE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LASSICO COMIS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COMIS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TITUTO D’ARTE COMIS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G.LE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PSIA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C.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A.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TCG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TCG serale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LASSICO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G.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G.LE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BESTA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I.S.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C.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PSIA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BESTA S. CROCE C.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LASSICO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RTISTICO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G.LE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.I.M.A.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G.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G. serale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RCHIMEDE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BERGH.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S.A.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PSIA ISP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LASSICO ISP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C. ISP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SCICL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SCICL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A. SCICL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S.A. SCICL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POZZALL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N. POZZALL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POZZALL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Heading"/>
        <w:rPr/>
      </w:pPr>
      <w:r>
        <w:br w:type="page"/>
      </w:r>
      <w:r>
        <w:rPr/>
        <w:t xml:space="preserve">DISPONIBILITA’ SU ORGANICO DI FATTO ANNO SCOLASTICO 2013/14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u w:val="single"/>
        </w:rPr>
      </w:pPr>
      <w:r>
        <w:rPr>
          <w:b/>
          <w:sz w:val="28"/>
        </w:rPr>
        <w:t xml:space="preserve">CL.  </w:t>
      </w:r>
      <w:r>
        <w:rPr>
          <w:b/>
          <w:sz w:val="28"/>
          <w:u w:val="single"/>
        </w:rPr>
        <w:t>D608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98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7"/>
        <w:gridCol w:w="869"/>
        <w:gridCol w:w="579"/>
        <w:gridCol w:w="4347"/>
        <w:gridCol w:w="573"/>
      </w:tblGrid>
      <w:tr>
        <w:trPr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ISTITUZIONE SCOLASTICA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ino al </w:t>
            </w:r>
          </w:p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8.</w:t>
            </w:r>
          </w:p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5499" w:type="dxa"/>
            <w:gridSpan w:val="3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SINO AL 30 GIUGNO 2014</w:t>
            </w:r>
          </w:p>
        </w:tc>
      </w:tr>
      <w:tr>
        <w:trPr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Diz. In chiaro</w:t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T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C.O.E.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RE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LB. CHIARAMONTE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LASSICO COMIS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COMIS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TITUTO D’ARTE COMIS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G.LE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PSIA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C.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A.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TCG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TCG serale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LASSICO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G.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G.LE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BESTA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I.S.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C.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PSIA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BESTA S. CROCE C.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LASSICO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RTISTICO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G.LE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.I.M.A.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G.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G. serale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RCHIMEDE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BERGH.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S.A.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PSIA ISP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LASSICO ISP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C. ISP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SCICL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SCICL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A. SCICL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S.A. SCICL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POZZALL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N. POZZALL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POZZALL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Heading"/>
        <w:rPr/>
      </w:pPr>
      <w:r>
        <w:br w:type="page"/>
      </w:r>
      <w:r>
        <w:rPr/>
        <w:t xml:space="preserve">DISPONIBILITA’ SU ORGANICO DI FATTO ANNO SCOLASTICO 2013/14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u w:val="single"/>
        </w:rPr>
      </w:pPr>
      <w:r>
        <w:rPr>
          <w:b/>
          <w:sz w:val="28"/>
        </w:rPr>
        <w:t xml:space="preserve">CL.  </w:t>
      </w:r>
      <w:r>
        <w:rPr>
          <w:b/>
          <w:sz w:val="28"/>
          <w:u w:val="single"/>
        </w:rPr>
        <w:t>D609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98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7"/>
        <w:gridCol w:w="869"/>
        <w:gridCol w:w="579"/>
        <w:gridCol w:w="4347"/>
        <w:gridCol w:w="573"/>
      </w:tblGrid>
      <w:tr>
        <w:trPr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ISTITUZIONE SCOLASTICA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ino al </w:t>
            </w:r>
          </w:p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8.</w:t>
            </w:r>
          </w:p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5499" w:type="dxa"/>
            <w:gridSpan w:val="3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SINO AL 30 GIUGNO 2014</w:t>
            </w:r>
          </w:p>
        </w:tc>
      </w:tr>
      <w:tr>
        <w:trPr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Diz. In chiaro</w:t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T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C.O.E.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RE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LB. CHIARAMONTE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LASSICO COMIS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COMIS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TITUTO D’ARTE COMIS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G.LE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PSIA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C.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A.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TCG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TCG serale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LASSICO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G.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G.LE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BESTA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I.S.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C.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PSIA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BESTA S. CROCE C.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LASSICO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RTISTICO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G.LE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.I.M.A.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G.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G. serale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RCHIMEDE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BERGH.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S.A.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PSIA ISP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LASSICO ISP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C. ISP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SCICL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SCICL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A. SCICL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S.A. SCICL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POZZALL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N. POZZALL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POZZALL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Heading"/>
        <w:rPr/>
      </w:pPr>
      <w:r>
        <w:br w:type="page"/>
      </w:r>
      <w:r>
        <w:rPr/>
        <w:t xml:space="preserve">DISPONIBILITA’ SU ORGANICO DI FATTO ANNO SCOLASTICO 2013/14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u w:val="single"/>
        </w:rPr>
      </w:pPr>
      <w:r>
        <w:rPr>
          <w:b/>
          <w:sz w:val="28"/>
        </w:rPr>
        <w:t xml:space="preserve">CL.  </w:t>
      </w:r>
      <w:r>
        <w:rPr>
          <w:b/>
          <w:sz w:val="28"/>
          <w:u w:val="single"/>
        </w:rPr>
        <w:t>D616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98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7"/>
        <w:gridCol w:w="869"/>
        <w:gridCol w:w="579"/>
        <w:gridCol w:w="4347"/>
        <w:gridCol w:w="573"/>
      </w:tblGrid>
      <w:tr>
        <w:trPr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ISTITUZIONE SCOLASTICA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ino al </w:t>
            </w:r>
          </w:p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8.</w:t>
            </w:r>
          </w:p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5499" w:type="dxa"/>
            <w:gridSpan w:val="3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SINO AL 30 GIUGNO 2014</w:t>
            </w:r>
          </w:p>
        </w:tc>
      </w:tr>
      <w:tr>
        <w:trPr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Diz. In chiaro</w:t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T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C.O.E.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RE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LB. CHIARAMONTE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LASSICO COMIS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COMIS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TITUTO D’ARTE COMIS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G.LE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PSIA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C.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A.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TCG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TCG serale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LASSICO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G.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G.LE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BESTA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I.S.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C.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PSIA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BESTA S. CROCE C.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LASSICO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RTISTICO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G.LE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.I.M.A.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G.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G. serale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RCHIMEDE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BERGH.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S.A.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PSIA ISP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LASSICO ISP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C. ISP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SCICL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SCICL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A. SCICL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S.A. SCICL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POZZALL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N. POZZALL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POZZALL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Heading"/>
        <w:rPr/>
      </w:pPr>
      <w:r>
        <w:br w:type="page"/>
      </w:r>
      <w:r>
        <w:rPr/>
        <w:t xml:space="preserve">DISPONIBILITA’ SU ORGANICO DI FATTO ANNO SCOLASTICO 2013/14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u w:val="single"/>
        </w:rPr>
      </w:pPr>
      <w:r>
        <w:rPr>
          <w:b/>
          <w:sz w:val="28"/>
        </w:rPr>
        <w:t xml:space="preserve">CL.  </w:t>
      </w:r>
      <w:r>
        <w:rPr>
          <w:b/>
          <w:sz w:val="28"/>
          <w:u w:val="single"/>
        </w:rPr>
        <w:t>D618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98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7"/>
        <w:gridCol w:w="869"/>
        <w:gridCol w:w="579"/>
        <w:gridCol w:w="4347"/>
        <w:gridCol w:w="573"/>
      </w:tblGrid>
      <w:tr>
        <w:trPr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ISTITUZIONE SCOLASTICA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ino al </w:t>
            </w:r>
          </w:p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8.</w:t>
            </w:r>
          </w:p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5499" w:type="dxa"/>
            <w:gridSpan w:val="3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SINO AL 30 GIUGNO 2014</w:t>
            </w:r>
          </w:p>
        </w:tc>
      </w:tr>
      <w:tr>
        <w:trPr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Diz. In chiaro</w:t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T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C.O.E.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RE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LB. CHIARAMONTE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LASSICO COMIS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COMIS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TITUTO D’ARTE COMIS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G.LE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PSIA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C.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A.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TCG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TCG serale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LASSICO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G.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G.LE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BESTA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I.S.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C.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PSIA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BESTA S. CROCE C.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LASSICO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RTISTICO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G.LE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.I.M.A.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G.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G. serale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RCHIMEDE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BERGH.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S.A.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PSIA ISP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LASSICO ISP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C. ISP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SCICL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SCICL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A. SCICL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S.A. SCICL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POZZALL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N. POZZALL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POZZALL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Heading"/>
        <w:rPr/>
      </w:pPr>
      <w:r>
        <w:br w:type="page"/>
      </w:r>
      <w:r>
        <w:rPr/>
        <w:t xml:space="preserve">DISPONIBILITA’ SU ORGANICO DI FATTO ANNO SCOLASTICO 2013/14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u w:val="single"/>
        </w:rPr>
      </w:pPr>
      <w:r>
        <w:rPr>
          <w:b/>
          <w:sz w:val="28"/>
        </w:rPr>
        <w:t xml:space="preserve">CL.  </w:t>
      </w:r>
      <w:r>
        <w:rPr>
          <w:b/>
          <w:sz w:val="28"/>
          <w:u w:val="single"/>
        </w:rPr>
        <w:t>D621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98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7"/>
        <w:gridCol w:w="869"/>
        <w:gridCol w:w="579"/>
        <w:gridCol w:w="4347"/>
        <w:gridCol w:w="573"/>
      </w:tblGrid>
      <w:tr>
        <w:trPr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ISTITUZIONE SCOLASTICA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ino al </w:t>
            </w:r>
          </w:p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8.</w:t>
            </w:r>
          </w:p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5499" w:type="dxa"/>
            <w:gridSpan w:val="3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SINO AL 30 GIUGNO 2014</w:t>
            </w:r>
          </w:p>
        </w:tc>
      </w:tr>
      <w:tr>
        <w:trPr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Diz. In chiaro</w:t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T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C.O.E.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RE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LB. CHIARAMONTE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LASSICO COMIS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COMIS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TITUTO D’ARTE COMIS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G.LE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PSIA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C.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A.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TCG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TCG serale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LASSICO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G.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G.LE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BESTA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I.S.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C.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PSIA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BESTA S. CROCE C.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LASSICO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RTISTICO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G.LE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.I.M.A.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G.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G. serale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RCHIMEDE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BERGH.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S.A.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PSIA ISP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LASSICO ISP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C. ISP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SCICL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SCICL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A. SCICL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S.A. SCICL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POZZALL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N. POZZALL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POZZALL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Heading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elleyAllegro BT">
    <w:altName w:val="Courier New"/>
    <w:charset w:val="00"/>
    <w:family w:val="script"/>
    <w:pitch w:val="variable"/>
  </w:font>
  <w:font w:name="Verdana">
    <w:charset w:val="00"/>
    <w:family w:val="swiss"/>
    <w:pitch w:val="variable"/>
  </w:font>
  <w:font w:name="Bell M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9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9T11:19:00Z</dcterms:created>
  <dc:creator>M.I.U.R.</dc:creator>
  <dc:description/>
  <cp:keywords/>
  <dc:language>en-US</dc:language>
  <cp:lastModifiedBy>PC-VALENTI</cp:lastModifiedBy>
  <dcterms:modified xsi:type="dcterms:W3CDTF">2013-08-19T10:38:00Z</dcterms:modified>
  <cp:revision>24</cp:revision>
  <dc:subject/>
  <dc:title> </dc:title>
</cp:coreProperties>
</file>